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1" w:type="dxa"/>
        <w:jc w:val="center"/>
        <w:tblInd w:w="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4323"/>
        <w:gridCol w:w="945"/>
        <w:gridCol w:w="3783"/>
      </w:tblGrid>
      <w:tr>
        <w:trPr/>
        <w:tc>
          <w:tcPr>
            <w:tcW w:w="4323" w:type="dxa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lang w:eastAsia="ru-RU"/>
              </w:rPr>
              <w:t>СОГЛАСОВАНО</w:t>
            </w:r>
          </w:p>
        </w:tc>
        <w:tc>
          <w:tcPr>
            <w:tcW w:w="4728" w:type="dxa"/>
            <w:gridSpan w:val="2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lang w:eastAsia="ru-RU"/>
              </w:rPr>
              <w:t>УТВЕРЖДАЮ</w:t>
            </w:r>
          </w:p>
        </w:tc>
      </w:tr>
      <w:tr>
        <w:trPr/>
        <w:tc>
          <w:tcPr>
            <w:tcW w:w="4323" w:type="dxa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8"/>
                <w:szCs w:val="28"/>
                <w:lang w:eastAsia="ru-RU"/>
              </w:rPr>
              <w:t>Педагогическим советом</w:t>
            </w:r>
          </w:p>
        </w:tc>
        <w:tc>
          <w:tcPr>
            <w:tcW w:w="4728" w:type="dxa"/>
            <w:gridSpan w:val="2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8"/>
                <w:szCs w:val="28"/>
                <w:lang w:eastAsia="ru-RU"/>
              </w:rPr>
              <w:t>Директор МОУ «Вохомская СОШ</w:t>
            </w:r>
            <w:r>
              <w:rPr>
                <w:rFonts w:eastAsia="Times New Roman" w:cs="Arial" w:ascii="inherit;Times New Roman" w:hAnsi="inherit;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4323" w:type="dxa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8"/>
                <w:szCs w:val="28"/>
                <w:lang w:eastAsia="ru-RU"/>
              </w:rPr>
              <w:t>МОУ «Вохомская СОШ»</w:t>
            </w:r>
          </w:p>
        </w:tc>
        <w:tc>
          <w:tcPr>
            <w:tcW w:w="4728" w:type="dxa"/>
            <w:gridSpan w:val="2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8"/>
                <w:szCs w:val="28"/>
                <w:lang w:eastAsia="ru-RU"/>
              </w:rPr>
              <w:t>Окуловская Е.П.</w:t>
            </w:r>
          </w:p>
        </w:tc>
      </w:tr>
      <w:tr>
        <w:trPr/>
        <w:tc>
          <w:tcPr>
            <w:tcW w:w="4323" w:type="dxa"/>
            <w:vMerge w:val="restart"/>
            <w:tcBorders>
              <w:top w:val="single" w:sz="4" w:space="0" w:color="EAEAEA"/>
              <w:left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Arial" w:ascii="inherit;Times New Roman" w:hAnsi="inherit;Times New Roman"/>
                <w:color w:val="000000"/>
                <w:sz w:val="28"/>
                <w:szCs w:val="28"/>
                <w:lang w:eastAsia="ru-RU"/>
              </w:rPr>
              <w:t xml:space="preserve">ротокол № 1 от 29.08.2024 </w:t>
            </w:r>
          </w:p>
        </w:tc>
        <w:tc>
          <w:tcPr>
            <w:tcW w:w="945" w:type="dxa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3783" w:type="dxa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Arial" w:ascii="inherit;Times New Roman" w:hAnsi="inherit;Times New Roman"/>
                <w:color w:val="000000"/>
                <w:sz w:val="28"/>
                <w:szCs w:val="28"/>
                <w:lang w:eastAsia="ru-RU"/>
              </w:rPr>
              <w:t>риказ №122 от  30.08.2024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EAEAEA"/>
              <w:left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12"/>
                <w:szCs w:val="12"/>
                <w:vertAlign w:val="superscript"/>
                <w:lang w:eastAsia="ru-RU"/>
              </w:rPr>
              <w:t xml:space="preserve">    </w:t>
            </w:r>
            <w:r>
              <w:rPr>
                <w:rFonts w:eastAsia="Times New Roman" w:cs="Arial" w:ascii="inherit;Times New Roman" w:hAnsi="inherit;Times New Roman"/>
                <w:color w:val="000000"/>
                <w:sz w:val="12"/>
                <w:szCs w:val="12"/>
                <w:vertAlign w:val="superscript"/>
                <w:lang w:eastAsia="ru-RU"/>
              </w:rPr>
              <w:t>(подпись)</w:t>
            </w:r>
          </w:p>
        </w:tc>
        <w:tc>
          <w:tcPr>
            <w:tcW w:w="3783" w:type="dxa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2"/>
                <w:szCs w:val="12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FB40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B4005"/>
          <w:sz w:val="32"/>
          <w:szCs w:val="32"/>
          <w:lang w:eastAsia="ru-RU"/>
        </w:rPr>
        <w:t>ПЛАН РАБОТЫ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FB4005"/>
          <w:sz w:val="32"/>
          <w:szCs w:val="32"/>
          <w:lang w:eastAsia="ru-RU"/>
        </w:rPr>
        <w:t>муниципального общеобразовательного учреждения</w:t>
      </w:r>
      <w:r>
        <w:rPr>
          <w:rFonts w:eastAsia="Times New Roman" w:cs="Times New Roman" w:ascii="Times New Roman" w:hAnsi="Times New Roman"/>
          <w:b/>
          <w:color w:val="FB4005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FB4005"/>
          <w:sz w:val="32"/>
          <w:szCs w:val="32"/>
          <w:lang w:eastAsia="ru-RU"/>
        </w:rPr>
        <w:t>«Вохомская средняя общеобразовательная школа»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FB40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B4005"/>
          <w:sz w:val="32"/>
          <w:szCs w:val="32"/>
          <w:lang w:eastAsia="ru-RU"/>
        </w:rPr>
        <w:t>Вохомского муниципального района Костромской области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FB40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B4005"/>
          <w:sz w:val="32"/>
          <w:szCs w:val="32"/>
          <w:lang w:eastAsia="ru-RU"/>
        </w:rPr>
        <w:t>на 2024/25 учебный год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52"/>
          <w:szCs w:val="5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260985</wp:posOffset>
            </wp:positionV>
            <wp:extent cx="6104890" cy="3419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п.Вохма, 2024</w:t>
      </w:r>
    </w:p>
    <w:p>
      <w:pPr>
        <w:pStyle w:val="Normal"/>
        <w:shd w:fill="FFFFFF" w:val="clear"/>
        <w:spacing w:lineRule="atLeast" w:line="288" w:before="0" w:after="0"/>
        <w:ind w:right="1133" w:hanging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ind w:right="1133" w:hanging="0"/>
        <w:jc w:val="center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tLeast" w:line="288" w:before="0" w:after="0"/>
        <w:ind w:right="1133" w:hanging="0"/>
        <w:jc w:val="center"/>
        <w:textAlignment w:val="baseline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Цели и задачи на 2024/25 учебный год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szCs w:val="28"/>
          <w:lang w:eastAsia="ru-RU"/>
        </w:rPr>
        <w:t>РАЗДЕЛ 1. Образовательная деятельность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1.1. Реализация основных образовательных программ по уровням образования в соответствии с ФГОС и ФОП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1.2. План мероприятий, направленных на повышение качества образования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1.3. Научно-методическая работа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1.4. Формирование и развитие функциональной грамотности обучающихся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szCs w:val="28"/>
          <w:lang w:eastAsia="ru-RU"/>
        </w:rPr>
        <w:t>РАЗДЕЛ 2. Воспитательная работа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2.1. Реализация рабочей программы воспитания и календарного плана воспитательной работы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2.2. Изучение и применение государственной символики в образовательном процессе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2.3. Работа с родителями (законными представителями)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2.4. Психолого-педагогическое и социальное сопровождение образовательной деятельности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2.5. Антитеррористическое воспитание учеников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2.6. Информационная безопасность детей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2.7. Профориентация школьников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szCs w:val="28"/>
          <w:lang w:eastAsia="ru-RU"/>
        </w:rPr>
        <w:t>РАЗДЕЛ 3. Административная и управленческая деятельность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3.1. Независимая оценка качества образования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3.2. Внутришкольный контроль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3.3. Внутренняя система оценки качества образования (ВСОКО)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3.4. Деятельность педагогического совета школы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3.5. Цифровизация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3.6. Мероприятия в рамках Года семьи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szCs w:val="28"/>
          <w:lang w:eastAsia="ru-RU"/>
        </w:rPr>
        <w:t>РАЗДЕЛ 4. Хозяйственная деятельность и безопасность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4.1. Безопасность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4.2. Сохранение и укрепление здоровья участников образовательных отношений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4.3. Укрепление и развитие материально-технической базы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 задачи на 2024/25 учебный год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 повышение качества образования через создание единого образовательного пространства, обеспечение информационной безопасности и построение системы профессиональной ориентации обучающихся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 для достижения намеченных целей необходимо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использовать воспитательные возможности единой образовательной среды и пространства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совершенствовать материально-технические и иные условия реализации основных образовательных программ, соответствующих ФОП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повышать компетенции педагогических работников в вопросах применения ФОП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проводить мероприятия, направленные на повышение грамотности обучающихся по вопросам информационной безопасности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совершенствовать формы и методы обеспечения информационной безопасности обучающихся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проводить мероприятия, направленные на формирование у подростков навыков законопослушного и ответственного поведения в цифровой среде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развивать нормативно-правовое обеспечение профориентационной деятельности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организовать и систематизировать первичную профориентационную помощь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создать условия для полноценного сотрудничества с социальными партнерами для разностороннего развития обучающихся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развивать представления обучающихся о современном разнообразии профессий и специальностей, возможностях профессионально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1.   Образовательная деятельность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Реализация основных образовательных программ по уровням образования в соответствии с ФГОС и ФОП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1849"/>
        <w:gridCol w:w="3758"/>
      </w:tblGrid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Организационное обеспечение реализации ООП уровней образования в соответствии с ФГОС и ФОП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ие ООП уровней образования, приведенных с 1 сентября 2024 года в соответствие с приказами Минпросвещения России от 27.12.2023 № 1028, от 22.01.2024 № 31, от 01.02.2024 № 62, от 01.02.2024 № 67, от 19.03.2024 № 171 (далее – обновленные ФОП и ФГОС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У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соответствия учебников требованиям обновленного ФПУ (приказ Минпросвещения от 21.05.2024 № 347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, декабрь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педагог-библиотекарь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образовательных потребностей (запросов) обучающихся и родителей (законных представителей) для проектирования учебных планов НОО, ООО и СОО в части, формируемой участниками образовательных отношений, и планов внеурочной деятельности уровней образования в соответствии с обновленными ФОП и ФГ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—мар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заместитель директора по 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условий и ресурсного обеспечения реализации образовательных программ уровней образования в соответствии с обновленными ФОП и ФГ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—ма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 У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 реализация моделей сетевого взаимодействия образовательной организации и учреждений дополнительного образования детей, учреждений культуры и спорта, средних специальных и высших учебных заведений, обеспечивающих реализацию ООП уровней образования в рамках перехода на ФО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—ма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УВР, заместитель директора по 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корректировки ООП с целью внесения в них изменений в соответствии с обновленными ФОП и ФГОС, вступающих в силу с 1 сентября 2025 года: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подготовить приказ о внедрении требований обновленных ФОП и ФГОС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составить план-график корректировки ООП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провести педагогические советы, посвященные изучению изменений обновленных ФОП и ФГОС, корректировке ОО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– авгус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Методическое обеспечение реализации ООП уровней образования в соответствии с ФГОС и ФОП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вопросов, возникающих в процессе реализации ООП уровней образования, приведенных с 1 сентября 2024 года в соответствие с обновленными ФОП и ФГ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декабрь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 конференции для педагогических работников на темы: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«Актуальные вопросы преподавания учебного предмета «Труд (технология)» в школе в условиях обновления содержания образования»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«Методическое сопровождение введения учебного предмета «Основы безопасности и защиты Родин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, ноябрь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 У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семинара «Формирование профессиональной компетентности педагогических работников в условиях реализации обновленных ФОП и ФГОС: проблемы и решени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, январь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педагогов с информационными и методическими материалами по вопросам реализации обновленных ФОП и ФГ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 пополнение банка эффективных педагогических практик реализации ФГОС и ФО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педагоги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пополнение банка эффективных педагогических практик реализации ФОП по учебным предметам ОБЗР и труд (технология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педагоги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педагогических работников с информационными и методическими материалами по вопросам реализации ФГОС и ФО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ирование педагогических работников по актуальным вопросам реализации ФГОС и ФО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ирование педагогических работников по вопросам реализации печатных и электронных образовательных ресурс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Кадровое обеспечение реализации ООП уровней образования в соответствии с ФГОС и ФОП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ка образовательных потребностей и профессиональных затруднений педагогов при реализации ООП в соответствии с обновленными ФОП и ФГ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нтябрь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ежегодного плана-графика курсовой подготовки педагогических работников, реализующих ООП в соответствии с обновленными ФОП и ФГ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УВР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Информационное обеспечение реализации ООП уровней образования в соответствии с ФГОС и ФОП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родительской общественности о реализации ООП в соответствии с обновленными ФОП и ФГ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заместитель директора по ВР, ответственный за сайт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 формирование мнения родителей о реализации ООП в соответствии с обновленными ФОП и ФГОС, представление результа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заместитель директора по ВР, ответственный за сайт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на официальном сайте образовательной организации информационных материалов о реализации ООП в соответствии с обновленными ФОП и ФГ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сайт, заместитель директора по У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информационно-просветительской деятельности с родительской общественностью по вопросам реализации ФОП по учебным предметам ОБЗР и труд (технология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, заместитель директора по УВР</w:t>
            </w:r>
          </w:p>
        </w:tc>
      </w:tr>
      <w:tr>
        <w:trPr/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на официальном сайте образовательной организации информации о реализации образовательных программ с применением электронного обучения, дистанционных образовательных технологий в 2025/26 учебном год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1 ма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сайт, заместитель директора по УВР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2. План мероприятий, направленных на повышение качества образования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842"/>
        <w:gridCol w:w="3735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по преемственности начальной, основной и средней школы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еемственности образования: адаптация учащихся 5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учителями начальных классов уроков в 5-м клас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 начальных классов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педагогами будущего 5-го класса уроков в 4-м клас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, апрель, ма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учебной деятельности учащихся 4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 методобъединения учителей начальных классов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с одаренными детьм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анка данных «Одаренные де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собеседования с прибывшими учащимися. Работа по их адаптации к условиям обучения в 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и подготовка тем к научным конференциям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тирование учащихся по выборам экзаменов для итоговой аттес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учащихся к Всероссийской олимпиаде школь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афику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метных олимпиа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афику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полнительное образование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заседания педагогов об участии во Всероссийских мероприятиях в сфере дополнительного образования детей во второй половине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ование кружков и с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кружков и секций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 школы во Всероссийских мероприятий в сфере дополнительного образования детей (календарь Минпросвещения от 12.04.2024 № А3-64/06в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 – дека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педагоги допобразова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охвата детей «группы риска» досуговой деятель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кружков и секций в подготовке и проведении школьных коллективных творческих дел (по отдельному план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кружков и секций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упреждение неуспеваемост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слабоуспевающих учащихся в классах и изучение возможных причин неуспевае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, заместитель директора по УВР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ополнительных учебных занятий в каникулярное время с учащимися с ОВЗ и слабоуспевающими учащими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кулы после 1-й и 2-й четверт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успеваемости и работы с учащимися с ОВЗ и слабоуспевающими учащимися на педагогических сове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, декабрь, март, ма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заседания оперативного совещания «Контроль за посещаемостью дополнительных занятий учащихся, пропускавших уроки по уважительной причи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дополнительных занятий для слабоуспевающих учащихся и одаренны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 в 2 недел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ндивидуальной работы с учащимися с ОВЗ и слабоуспевающими учащими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рование домашних заданий с учетом возможностей и способностей реб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е извещение родителей о неуспеваемости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уроков с целью анализа работы педагогов по предупреждению неуспеваемости в ходе тематических комплексных прове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провождение обучающихся – детей участников СВО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истемы информирования обучающихся-детей ветеранов (участников) специальной военной операции, членов их семей о дополнительных ресурсах оказания комплексной помощи семьям ветеранов (участников) специальной военной операции (далее – СВ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 УВР, заместитель директора по ВР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амяток или буклетов для родителей и обучающихся по вопросам предоставления мер социальной поддержки в сфере образования и иных видов помощи обучающимся, родители (законные представители) которых являются ветеранами (участниками) С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, феврал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библиотекой, заместитель директора по УВР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жведомственного взаимодействия для оказания необходимой помощи и поддержки детей, родители (законные представители) которых являются ветеранами (участниками) С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психологического состояния детей ветеранов (участников) С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 (при наличии согласия родителей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адресной психологической помощи детей ветеранов (участников) С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 (по запросу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3. Научно-методическая работа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right="140" w:firstLine="71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и: </w:t>
      </w:r>
      <w:r>
        <w:rPr>
          <w:rFonts w:eastAsia="Times New Roman" w:cs="Times New Roman" w:ascii="Times New Roman" w:hAnsi="Times New Roman"/>
          <w:sz w:val="24"/>
          <w:szCs w:val="24"/>
        </w:rPr>
        <w:t>повышение качества образования через непрерывное развитие учительского потенциала, повышение уровня профессионального мастерства и профессиональной компетентности педагогов для успешной реализации обновленных ФГОС  и воспитания личности, подготовленной к жизни в высокотехнологичном, конкурентном мире, освоение педагогами инновационных технологий обучения.</w:t>
      </w:r>
    </w:p>
    <w:p>
      <w:pPr>
        <w:pStyle w:val="Normal"/>
        <w:suppressAutoHyphens w:val="true"/>
        <w:spacing w:before="0" w:after="0"/>
        <w:ind w:left="118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 w:bidi="en-US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before="0" w:after="0"/>
        <w:ind w:left="0" w:right="46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(организационно-управленческих, методических, педагогических) для обновления основных образовательных программ образовательной организации, включающего три группы требований, в соответствии с требованиями обновленных ФГО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before="0" w:after="0"/>
        <w:ind w:left="0" w:right="46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методического уровня педагогов в овладении новыми педагогическими технологиям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, изучение, обобщение и распространение передового педагогического опыта, помощь педагогическим работникам в обобщении и презентации своего опыта работы, организация взаимодействия и взаимообучения педагогических работник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и сопровождение учителей, нуждающихся в методической поддержке, в том числе молодых специалистов, создание точек роста для профессионального и карьерного лифта педагог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и ликвидация профессиональных дефицитов на основе индивидуальных траекторий педагог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нового методического обеспечения образовательного процесс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методической работы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10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6095"/>
        <w:gridCol w:w="284"/>
        <w:gridCol w:w="283"/>
        <w:gridCol w:w="3199"/>
        <w:gridCol w:w="1647"/>
        <w:gridCol w:w="1556"/>
      </w:tblGrid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и виды деятельност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и</w:t>
            </w:r>
          </w:p>
        </w:tc>
      </w:tr>
      <w:tr>
        <w:trPr>
          <w:trHeight w:val="143" w:hRule="atLeast"/>
        </w:trPr>
        <w:tc>
          <w:tcPr>
            <w:tcW w:w="1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методического сове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седание №1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методической работы по повышению эффективности и качества образовательной деятельности в новом 2024-25  учебном году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 модели  методической работы в зависимости от ключевой идеи школьной методической работы и форм объединения педагогов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образовательного процесса по ФОП. Особенности реализации ООП НОО, ООО и СОО в соответствии с ФОП уровней образования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тартовой диагностики в 2024 учебном году с учетом ФОП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ие плана работы методических объединений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ерспективного плана повышения квалификации и плана аттестации педагогических кадров школы на 2024/25 учебный год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самообразовательной работы педагогических кадров над методическими темами и педагогическими проблемами в 2023\24 учебном году, приведение в соответствие с педагогической проблемой школы.  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руководителей ШМО с требованиями законодательства в области качества образования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ие плана проведения предметных недель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наставничества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 готовности к реализации федеральных рабочих программ по учебным предметам «Труд (технология)» и «Основы безопасности и защиты Родины»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мероприятий  по введению курса внеурочной деятельности «Семьеведение» в 5-9-х классах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оценочных материалов  для стартовых диагностических работ для 5-х и 10-х классов и входных диагностических работ для 2–11-х класс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Утверждение плана методической работы на 2024/25учебный год.</w:t>
            </w:r>
          </w:p>
          <w:p>
            <w:pPr>
              <w:pStyle w:val="Normal"/>
              <w:spacing w:lineRule="atLeast" w:line="255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 единой методической темы на 2024/25  учебный год и программы работы над единой методической темой.</w:t>
            </w:r>
          </w:p>
          <w:p>
            <w:pPr>
              <w:pStyle w:val="Normal"/>
              <w:spacing w:lineRule="atLeast" w:line="255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 планов работы методических объединений.</w:t>
            </w:r>
          </w:p>
          <w:p>
            <w:pPr>
              <w:pStyle w:val="Normal"/>
              <w:spacing w:lineRule="atLeast" w:line="255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 плана проведения предметных недель.</w:t>
            </w:r>
          </w:p>
          <w:p>
            <w:pPr>
              <w:pStyle w:val="Normal"/>
              <w:spacing w:lineRule="atLeast" w:line="255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 руководителей МО о готовности к реализации ООП в соответствии с ФОП.</w:t>
            </w:r>
          </w:p>
          <w:p>
            <w:pPr>
              <w:pStyle w:val="Normal"/>
              <w:spacing w:lineRule="atLeast" w:line="255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об особенностях стартовой диагностики в 2024/25 учебном году: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55" w:before="0" w:after="0"/>
              <w:ind w:left="27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ая оценочная процедура по ФОП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55" w:before="0" w:after="0"/>
              <w:ind w:left="27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тартовой диагностики в первый год изучения предмета на уровне ООО.</w:t>
            </w:r>
          </w:p>
          <w:p>
            <w:pPr>
              <w:pStyle w:val="Normal"/>
              <w:spacing w:lineRule="atLeast" w:line="255" w:before="0" w:after="0"/>
              <w:ind w:left="-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графика стартовой диагностики. Подготовка КИМ для проведения стартовой диагности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методического совета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рсовая подготовка и аттестация педагогических работник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ие вопросов повышения квалификации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аттестующихся с нормативными документами по аттестации.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оложением об аттестаци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очнение и корректировка списков учителей, желающих повысить квалификацию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курс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аттестации</w:t>
            </w:r>
          </w:p>
        </w:tc>
      </w:tr>
      <w:tr>
        <w:trPr>
          <w:trHeight w:val="143" w:hRule="atLeast"/>
        </w:trPr>
        <w:tc>
          <w:tcPr>
            <w:tcW w:w="1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руководителями М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Заседание №2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преемственности содержания и форм организации образовательной деятельности при реализации ООП НОО и ОО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медалистами, одаренными детьми и обучающимися, имеющими низкую учебную мотивацию.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459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малому педсовету «Преемственность  между начальным и основным уровнем  общего образования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 тем по самообразованию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 плана Методических недель «Учим вместе» — проведение межпредметных, метапредметных уроков, внеурочных занятий, защиты проектов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 общешкольного проекта «Мастер-классы от учеников»: создание постоянно действующей и развивающейся инфраструктуры, чтобы транслировать индивидуальные достижения обучающихс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работы М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 руководители ШМ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и совещания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 по самообраз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кадрам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уроков аттестующихся учителей, уроков учителей по плану внутришкольного контроля</w:t>
            </w:r>
          </w:p>
          <w:p>
            <w:pPr>
              <w:pStyle w:val="Style16"/>
              <w:numPr>
                <w:ilvl w:val="0"/>
                <w:numId w:val="25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методических заседаний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блема объективного оценивания знаний обучающихся»</w:t>
            </w:r>
          </w:p>
          <w:p>
            <w:pPr>
              <w:pStyle w:val="Style16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лектронного банка   методических материалов в локальной сети школы (общий доступ): конспекты, диагностики, приложения, авторские программы, задания по смысловому чтению, формирующему оцениванию, развитию функциональной грамотности, по подготовке к ВПР, изучению государственной символики и т. д.</w:t>
            </w:r>
          </w:p>
          <w:p>
            <w:pPr>
              <w:pStyle w:val="Style16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ндивидуальных образовательных траекторий для обучающихся с разной учебной мотивацие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методической помощи, экспертиза педагогической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 и НМР, администр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молодыми  и вновь прибывшими специалистам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е мероприятия:</w:t>
            </w:r>
          </w:p>
          <w:p>
            <w:pPr>
              <w:pStyle w:val="Style16"/>
              <w:numPr>
                <w:ilvl w:val="1"/>
                <w:numId w:val="36"/>
              </w:numPr>
              <w:spacing w:before="0" w:after="0"/>
              <w:ind w:left="1026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задачами школы;</w:t>
            </w:r>
          </w:p>
          <w:p>
            <w:pPr>
              <w:pStyle w:val="Style16"/>
              <w:numPr>
                <w:ilvl w:val="1"/>
                <w:numId w:val="36"/>
              </w:numPr>
              <w:spacing w:before="0" w:after="0"/>
              <w:ind w:left="1026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накомство с оформлением документации.</w:t>
            </w:r>
          </w:p>
          <w:p>
            <w:pPr>
              <w:pStyle w:val="Style16"/>
              <w:numPr>
                <w:ilvl w:val="1"/>
                <w:numId w:val="36"/>
              </w:numPr>
              <w:spacing w:before="0" w:after="0"/>
              <w:ind w:left="1026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знакомление с нормативной правовой документацией по правам и льготам молодых специалистов;</w:t>
            </w:r>
          </w:p>
          <w:p>
            <w:pPr>
              <w:pStyle w:val="Style16"/>
              <w:numPr>
                <w:ilvl w:val="1"/>
                <w:numId w:val="36"/>
              </w:numPr>
              <w:spacing w:before="0" w:after="0"/>
              <w:ind w:left="1026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ощь в составлении рабочих программ по предмету;</w:t>
            </w:r>
          </w:p>
          <w:p>
            <w:pPr>
              <w:pStyle w:val="Style16"/>
              <w:numPr>
                <w:ilvl w:val="1"/>
                <w:numId w:val="36"/>
              </w:numPr>
              <w:spacing w:before="0" w:after="0"/>
              <w:ind w:left="1026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ощь в составлении плана классного   руководителя.</w:t>
            </w:r>
          </w:p>
          <w:p>
            <w:pPr>
              <w:pStyle w:val="Style16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уроков вновь прибывших  педагогов с целью оказания методической помощи.</w:t>
            </w:r>
          </w:p>
          <w:p>
            <w:pPr>
              <w:pStyle w:val="Style16"/>
              <w:numPr>
                <w:ilvl w:val="0"/>
                <w:numId w:val="30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офессиональных дефицитов  педагогов.</w:t>
            </w:r>
          </w:p>
          <w:p>
            <w:pPr>
              <w:pStyle w:val="Style16"/>
              <w:numPr>
                <w:ilvl w:val="0"/>
                <w:numId w:val="30"/>
              </w:numPr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Мастер-класс по использованию ресурсов ФГИС «Моя школ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методической помощ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 НМР, ВР руководители МО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ы уро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уроков. Индивидуальные консультации по актуальным темам.</w:t>
            </w:r>
          </w:p>
        </w:tc>
      </w:tr>
      <w:tr>
        <w:trPr>
          <w:trHeight w:val="1127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обучающимися высокой учебной мотиваци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459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ка к проведению школьных олимпиад. 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459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МО с обучающимися высокой учебной мотивацией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и своевременность проведения индивидуальных занятий по подготовке к олимпиада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ректировка плана работы МО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библиотекар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школьного  этапа  олимпиа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ы работ олимпиады.</w:t>
            </w:r>
          </w:p>
        </w:tc>
      </w:tr>
      <w:tr>
        <w:trPr>
          <w:trHeight w:val="379" w:hRule="atLeast"/>
          <w:cantSplit w:val="true"/>
        </w:trPr>
        <w:tc>
          <w:tcPr>
            <w:tcW w:w="1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1548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методического сове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before="0" w:after="0"/>
              <w:ind w:left="459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 тематики научно-исследовательских работ школьников.</w:t>
            </w:r>
          </w:p>
          <w:p>
            <w:pPr>
              <w:pStyle w:val="Style16"/>
              <w:numPr>
                <w:ilvl w:val="0"/>
                <w:numId w:val="16"/>
              </w:numPr>
              <w:spacing w:before="0" w:after="0"/>
              <w:ind w:left="459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инг адаптационного периода.</w:t>
            </w:r>
          </w:p>
          <w:p>
            <w:pPr>
              <w:pStyle w:val="Style16"/>
              <w:numPr>
                <w:ilvl w:val="0"/>
                <w:numId w:val="16"/>
              </w:numPr>
              <w:spacing w:before="0" w:after="0"/>
              <w:ind w:left="459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школьного тура Всероссийской олимпиады школьник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леживание посещаемости и качества ведения занят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кадрам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методической помощи аттестуемым учителям.</w:t>
            </w:r>
          </w:p>
          <w:p>
            <w:pPr>
              <w:pStyle w:val="Style16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деятельности педагогов – участников районных / региональных семинаров.</w:t>
            </w:r>
          </w:p>
          <w:p>
            <w:pPr>
              <w:pStyle w:val="Style16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уроков, классных часов и внеклассных мероприятий аттестуемых учителей и по плану ВШК</w:t>
            </w:r>
          </w:p>
          <w:p>
            <w:pPr>
              <w:pStyle w:val="Style16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аналитических материалов по вопросу прохождения аттестации</w:t>
            </w:r>
          </w:p>
          <w:p>
            <w:pPr>
              <w:pStyle w:val="Style16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готовка к тематическому  семинару «Успешные образовательные практики дистанционного обучения, массового применения обучающих онлайн-платформ, в том числе ресурсов РЭШ, МЭШ» </w:t>
            </w:r>
          </w:p>
          <w:p>
            <w:pPr>
              <w:pStyle w:val="Style16"/>
              <w:numPr>
                <w:ilvl w:val="0"/>
                <w:numId w:val="31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одическая консульт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«Портфолио учителя как составная добровольной аттестации»</w:t>
            </w:r>
          </w:p>
          <w:p>
            <w:pPr>
              <w:pStyle w:val="Style16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 электронного банка  методических материалов в локальной сети школы.</w:t>
            </w:r>
          </w:p>
          <w:p>
            <w:pPr>
              <w:pStyle w:val="Style16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педагогов по привлечению обучающихся средней школы к работе в проектной деятельности.</w:t>
            </w:r>
          </w:p>
          <w:p>
            <w:pPr>
              <w:pStyle w:val="Style16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и работа над  индивидуальными итоговыми проектами выпускник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ение опыта работы учителей, работа над совершенствованием опыта. Обеспечение организационных, технических и методических условий успешного прохождения аттеста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очнение списочного состава обучающихся. Выбор и работа над темами для учебных исследовательских рабо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учителя с учеником: знакомство с методами поиска научной информации, работа с каталогам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 администр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материалов к Представлению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педсовета </w:t>
            </w:r>
          </w:p>
        </w:tc>
      </w:tr>
      <w:tr>
        <w:trPr>
          <w:trHeight w:val="1548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молодыми  и вновь специалистам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 «Основные проблемы молодого учителя», «Методические требования к современному уроку»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уроков у наставников.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ение открытых уроков и внеклассных мероприяти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организационных и методических условий профессионального становления и развития молодого специалис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уроков и мероприятий</w:t>
            </w:r>
          </w:p>
        </w:tc>
      </w:tr>
      <w:tr>
        <w:trPr>
          <w:trHeight w:val="1548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обучающимися высокой учебной мотиваци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школьного тура олимпиад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заочных, очных и дистанционных олимпиадах и конкурсах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районным олимпиадам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недели финансовой грамотности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недели краеведен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и своевременность проведения индивидуальных занятий по подготовке к олимпиадам и конкурс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-собеседование</w:t>
            </w:r>
          </w:p>
        </w:tc>
      </w:tr>
      <w:tr>
        <w:trPr>
          <w:trHeight w:val="317" w:hRule="atLeast"/>
          <w:cantSplit w:val="true"/>
        </w:trPr>
        <w:tc>
          <w:tcPr>
            <w:tcW w:w="1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1127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методического сове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седание № 4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и мониторинга учебного процесса за 1-ую четверть.  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о-педагогическое сопровождение низкомотивированных и слабоуспевающих обучающихся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 о проведении школьного тура предметных олимпиад и конкурсов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варительный (предупреждающий) анализ успеваемости обучающихся 9, 11 классов по результатам первой четверти.  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школы по подготовке к ОГЭ-2025, ЕГЭ-2025.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организационно-содержательных условий для обеспечения успешной адапт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-предметн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заседания методического совета</w:t>
            </w:r>
          </w:p>
        </w:tc>
      </w:tr>
      <w:tr>
        <w:trPr>
          <w:trHeight w:val="1127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кадрам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уроков, классных часов и внеклассных мероприятий аттестуемых учителей и по плану ВШК.</w:t>
            </w:r>
          </w:p>
          <w:p>
            <w:pPr>
              <w:pStyle w:val="Style16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методических заседаний. </w:t>
            </w:r>
          </w:p>
          <w:p>
            <w:pPr>
              <w:pStyle w:val="Style16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педсовет «Школа особой заботы: пути преодоления учебной неуспешности».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методической помощи и выявления опыта работы учителей, работать над совершенствованием опыт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администр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, аналитическая справка</w:t>
            </w:r>
          </w:p>
        </w:tc>
      </w:tr>
      <w:tr>
        <w:trPr>
          <w:trHeight w:val="1127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обучающимися высокой учебной мотиваци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4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едметных недель по обществознанию и истории.</w:t>
            </w:r>
          </w:p>
          <w:p>
            <w:pPr>
              <w:pStyle w:val="Style16"/>
              <w:numPr>
                <w:ilvl w:val="4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дистанционных интеллектуальных конкурсах и олимпиадах.</w:t>
            </w:r>
          </w:p>
          <w:p>
            <w:pPr>
              <w:pStyle w:val="Style16"/>
              <w:numPr>
                <w:ilvl w:val="4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ежмуниципального  квеста «На перекрестке наук». (на базе Точка Роста).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изация форм и методов внеклассной работы уч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 школьных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чет </w:t>
            </w:r>
          </w:p>
        </w:tc>
      </w:tr>
      <w:tr>
        <w:trPr>
          <w:trHeight w:val="278" w:hRule="atLeast"/>
          <w:cantSplit w:val="true"/>
        </w:trPr>
        <w:tc>
          <w:tcPr>
            <w:tcW w:w="1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201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методического совета. Работа с кад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уальные консультации по проектно-исследовательской деятельности учителей и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еминар  «Методика преподавания  отдельных сложных тем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ополнение банка методических материалов (конспекты, диагностики, приложения, авторские программы, задания по смысловому чтению, формирующему оцениванию, развитию функциональной грамотности, по подготовке к ВПР и т. д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дить план работы по проектно-исследовательской деятельности учителей и обучающихся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контролировать пополнение электронного банка методических материалов в локальной сети школы (общий доступ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сить уровень профессиональной компетентности педагогов. Оказать методическую помощь в разработке индивидуальных образовательных траекторий для учеников группы риска и высокомотивированных обучающих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администр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и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молодыми специалист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ещение уроков, обучение самоанализ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Взаимопосещение уроков с наставни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беседование о проделанной работе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организационных и методических условий профессионального становления и развития молодого специалис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администр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рсовая подготовка и аттестация педагогических работ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курсов по плану, посещение уроков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соответствия уровня профессиональной подготов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администр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, аналитическая справ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обучающимися высокой учебной мотив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инг качества подготовки высокомотивированных обучающихся к олимпиада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Муниципальный тур всероссийской олимпиады школьников.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едметные недели по математике и информати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Участие в дистанционных интеллектуальных конкурсах и олимпиад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и результативность проведения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гностика работы учителей.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контролировать охват высокомотивированных обучающихся, продолжительность, периодичность занят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анализировать, как учителя включают в уроки и внеурочную деятельность задания олимпиадного цик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-предмет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 о проведен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>
          <w:trHeight w:val="143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изация форм и методов внеклассной работы уч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 школьных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чет </w:t>
            </w:r>
          </w:p>
        </w:tc>
      </w:tr>
      <w:tr>
        <w:trPr>
          <w:trHeight w:val="143" w:hRule="atLeast"/>
        </w:trPr>
        <w:tc>
          <w:tcPr>
            <w:tcW w:w="1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97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методического сов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седание № 5.</w:t>
            </w:r>
          </w:p>
          <w:p>
            <w:pPr>
              <w:pStyle w:val="Style16"/>
              <w:numPr>
                <w:ilvl w:val="5"/>
                <w:numId w:val="2"/>
              </w:numPr>
              <w:tabs>
                <w:tab w:val="clear" w:pos="708"/>
              </w:tabs>
              <w:spacing w:before="0" w:after="280"/>
              <w:ind w:left="601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спеваемости  за первое полугодие.</w:t>
            </w:r>
          </w:p>
          <w:p>
            <w:pPr>
              <w:pStyle w:val="Style16"/>
              <w:numPr>
                <w:ilvl w:val="5"/>
                <w:numId w:val="2"/>
              </w:numPr>
              <w:tabs>
                <w:tab w:val="clear" w:pos="708"/>
              </w:tabs>
              <w:spacing w:before="0" w:after="0"/>
              <w:ind w:left="601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 модуля «Классное руководство» рабочей программы воспитания за первое полугодие</w:t>
            </w:r>
            <w:bookmarkStart w:id="0" w:name="_GoBack"/>
            <w:bookmarkEnd w:id="0"/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еятельности, Практические рекоменд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кад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Методическая помощь участникам конкурс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осещение урок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Консультация для педагогов по использованию ресурсов ФГИС «Моя школ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Тематический семина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ИС «Моя школа» Функциональные возможности платформ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опыта работы учителей, работа над совершенствованием опыт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 по методике создания  сценария электронного урока, разработать электронное учебное пособие, публикацию, открытый урок и т. 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тическая справка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молодыми специалист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6"/>
                <w:numId w:val="33"/>
              </w:numPr>
              <w:spacing w:lineRule="auto" w:line="276" w:before="0" w:after="0"/>
              <w:ind w:left="601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спользование современных образовательных технологий в учебном процессе»</w:t>
            </w:r>
          </w:p>
          <w:p>
            <w:pPr>
              <w:pStyle w:val="Style16"/>
              <w:numPr>
                <w:ilvl w:val="0"/>
                <w:numId w:val="33"/>
              </w:numPr>
              <w:spacing w:lineRule="auto" w:line="276" w:before="0" w:after="0"/>
              <w:ind w:left="601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уроков и их анализ.</w:t>
            </w:r>
          </w:p>
          <w:p>
            <w:pPr>
              <w:pStyle w:val="Style16"/>
              <w:numPr>
                <w:ilvl w:val="0"/>
                <w:numId w:val="33"/>
              </w:numPr>
              <w:spacing w:lineRule="auto" w:line="276" w:before="0" w:after="0"/>
              <w:ind w:left="601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етодических заседаний.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организационных и методических условий профессионального становления и развития молодого специалис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, аналитическая справка</w:t>
            </w:r>
          </w:p>
        </w:tc>
      </w:tr>
      <w:tr>
        <w:trPr>
          <w:trHeight w:val="145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рсовая подготовка и аттестация педагогических работ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6"/>
                <w:numId w:val="4"/>
              </w:numPr>
              <w:spacing w:before="0" w:after="0"/>
              <w:ind w:left="601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курсов по плану, посещение уроков и мероприятий. Анализ открытых уроков и мероприятий аттестующихся учителей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601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Индивидуальные консультации для педагогов, которые аттестуются на квалификационные категории «педагог-методист» и «педагог-наставник» (при необходимости)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соответствия уровня профессиональной подготов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 к представлению</w:t>
            </w:r>
          </w:p>
        </w:tc>
      </w:tr>
      <w:tr>
        <w:trPr>
          <w:trHeight w:val="150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обучающимися высокой учебной мотив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7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ый тур всероссийской олимпиады школьников .</w:t>
            </w:r>
          </w:p>
          <w:p>
            <w:pPr>
              <w:pStyle w:val="Style16"/>
              <w:numPr>
                <w:ilvl w:val="0"/>
                <w:numId w:val="37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недели иностранных языков  и естественных наук.</w:t>
            </w:r>
          </w:p>
          <w:p>
            <w:pPr>
              <w:pStyle w:val="Style16"/>
              <w:numPr>
                <w:ilvl w:val="0"/>
                <w:numId w:val="37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дистанционных интеллектуальных конкурсах и олимпиадах.</w:t>
            </w:r>
          </w:p>
          <w:p>
            <w:pPr>
              <w:pStyle w:val="Style16"/>
              <w:numPr>
                <w:ilvl w:val="0"/>
                <w:numId w:val="37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ь проектов «Первые шаги в науку».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изация форм и методов внеклассной работы уч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-предмет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чет </w:t>
            </w:r>
          </w:p>
        </w:tc>
      </w:tr>
      <w:tr>
        <w:trPr>
          <w:trHeight w:val="377" w:hRule="atLeast"/>
        </w:trPr>
        <w:tc>
          <w:tcPr>
            <w:tcW w:w="1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53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методического сове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етодическая помощь участникам профессиональных конкур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седание  № 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Анализ деятельности методических служб ОО по подготовке и проведению ОГЭ-2024, ЕГЭ-202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Организация работы методических служб ОО по отслеживанию качества преподавания предметов естественно-математического цик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Анализ использования учителями школы ЭОР и ЦОР в УВП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Анализ внеурочной деятельности в начальной школе и в 5-9 класс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ведение практических семинаров» Использование практико-ориентированных  заданий на уроках и при подготовке к ВПР, ОГЭ и ЕГЭ».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чество и результативность проведения. Участие в профессиональных конкурсах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сить уровень профессиональной компетентности педагогов, в том числе в вопросах реализации рабочих программ по обновленным ФГОС и ФО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-предмет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кадрам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Методическая помощь педагогам по ведению проектно-исследовательской деятельности с обучающими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Диагностика деятельности методических объединений и классных руководителей по профориен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 электронныго банк  методических материалов 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обучающихся к фестивалю науки и творчест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анализировать работу методических объединений и классных руководителей по организации профориентации обучающихся 10–11-х классов с учетом Методических рекомендаций по реализации профориентационного минимума, которые Минпросвещения направило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https://1zavuch.ru/" \l "/document/99/1301899937/ZAP2P003PH/" \n _self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письмом от 01.06.2023 № АБ-2324/05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оверить соответствие проводимых мероприятий модулю «Профориентация» рабочей программы воспитания. Посетить внеурочные занятия по профориентации в 6–9-х класса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-предмет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</w:tr>
      <w:tr>
        <w:trPr>
          <w:trHeight w:val="27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молодыми специалистам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итогов подготовки к ГИА в 9, 11 классах «Качество подготовки к ГИА с учетом индивидуальных особенностей обучающихся»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Консультация  «Готовая карта педтехнологий, чтобы ученики достигали результатов по ФГОС и ФОП на каждом уроке» и мастер-класс «Разработка метапредметных учебных занятий»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профессиональных затруднений, оказание необходимой методической помощ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-настав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рсовая подготовка и аттестация педагогических работник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курсов по плану, посещение уроков и мероприятий</w:t>
            </w:r>
          </w:p>
          <w:p>
            <w:pPr>
              <w:pStyle w:val="Style16"/>
              <w:numPr>
                <w:ilvl w:val="0"/>
                <w:numId w:val="2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ткрытых уроков и мероприятий аттестующихся учителей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соответствия уровня профессиональной подготов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администр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, аналитическая справка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учащимися высокой учебной мотиваци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6"/>
                <w:numId w:val="2"/>
              </w:numPr>
              <w:tabs>
                <w:tab w:val="clear" w:pos="708"/>
                <w:tab w:val="left" w:pos="742" w:leader="none"/>
              </w:tabs>
              <w:spacing w:before="0" w:after="0"/>
              <w:ind w:left="2880" w:hanging="256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 предметной недели русского языка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Ученик года»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муниципальный «Фестиваль технических идей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изация форм и методов внеклассной работы уч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-предмет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, справка</w:t>
            </w:r>
          </w:p>
        </w:tc>
      </w:tr>
      <w:tr>
        <w:trPr>
          <w:trHeight w:val="143" w:hRule="atLeast"/>
        </w:trPr>
        <w:tc>
          <w:tcPr>
            <w:tcW w:w="1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методического совета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седание № 7.</w:t>
            </w:r>
          </w:p>
          <w:p>
            <w:pPr>
              <w:pStyle w:val="Style16"/>
              <w:numPr>
                <w:ilvl w:val="0"/>
                <w:numId w:val="34"/>
              </w:numPr>
              <w:spacing w:before="0" w:after="0"/>
              <w:ind w:left="459" w:hanging="425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еятельности ОО по совершенствованию</w:t>
            </w:r>
          </w:p>
          <w:p>
            <w:pPr>
              <w:pStyle w:val="Style16"/>
              <w:numPr>
                <w:ilvl w:val="0"/>
                <w:numId w:val="34"/>
              </w:numPr>
              <w:spacing w:before="0" w:after="0"/>
              <w:ind w:left="459" w:hanging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я и оценки качества образования естественно-научного  и социально-экономического профилей. «Качество подготовки к ЕГЭ и ОГЭ с учетом индивидуальных особенностей обучающихся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дить план работы школы по основным направлениям деятельности образовательной деятельности на 4 четверть, подвести результаты работы за 3 четвер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кадрам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амоаудит по научно-методической работе педагогов школы.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ведение методических заседаний.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Школьный фестиваль педагогических инноваций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за состоянием научно-методической работы педагогов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ать школьный фестиваль «Совершенствование единого информационного пространства школы: опыт и инновации». Провести образовательные и воспитательные мастер-классы, творческие отчеты, презентации инновационных продуктов и др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-предмет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молодыми  и вновь прибывшими специалистам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уроков, разбор плана-конспекта к уроку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профессиональных затруднений, оказание необходимой методической помощ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 настав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тическая справка, собеседование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рсовая подготовка и аттестация педагогических работник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курсов по плану, посещение уроков и мероприятий. Анализ открытых уроков и мероприятий аттестующихся учителе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соответствия уровня профессиональной подготов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администр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, аналитическая справка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обучающимися высокой учебной мотиваци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Участие в дистанционных интеллектуальных конкурсах и олимпиад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ведение предметной недели по литературе, ОБЗ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етапредметная нед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еделя краеведа: значимые события на территории села, района, област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теллектуальных способностей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-предмет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>
          <w:trHeight w:val="143" w:hRule="atLeast"/>
        </w:trPr>
        <w:tc>
          <w:tcPr>
            <w:tcW w:w="1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методического сове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седание №8.</w:t>
            </w:r>
          </w:p>
          <w:p>
            <w:pPr>
              <w:pStyle w:val="Style16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и мониторинга учебного процесса за 3 четверть.</w:t>
            </w:r>
          </w:p>
          <w:p>
            <w:pPr>
              <w:pStyle w:val="Style16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еятельности ОО по совершенствованию содержания и оценки качества образования естественно-математического цикла.</w:t>
            </w:r>
          </w:p>
          <w:p>
            <w:pPr>
              <w:pStyle w:val="Style16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 НОУ.</w:t>
            </w:r>
          </w:p>
          <w:p>
            <w:pPr>
              <w:pStyle w:val="Style16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 о работе методических объединени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работы МО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-предмет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кадрам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частие в профессиональных конкурсах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ведение методических заседани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кадрового состава, представление и распространение опыта работы педагогов школ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администр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, творческий отчет в виде презентации, брошюр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молодыми специалистам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ганизация работы на уроке с различными категориями обучающихся. Индивидуальная работа». Посещение урок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ая помощ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- настав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тическая справка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обучающимися высокой учебной мотиваци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частие педагогов и обучающихся в дистанционных конкурс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ведение недели начальных клас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Научно-практическая конференция для обучающихся 7–8-х классов «Стратегия успеха» в рамках метапредметной декады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теллектуальных способностей обучающих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учителя-предмет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>
          <w:trHeight w:val="143" w:hRule="atLeast"/>
        </w:trPr>
        <w:tc>
          <w:tcPr>
            <w:tcW w:w="1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методического сове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седание №9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тоговый анализ методической работы за учебный го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одготовка к итоговому педсовет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О подготовке и проведении итогового контроля по итогам года обучающихся 1-8,10 клас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тчет о работе с молодыми специалист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результатов инновационной деятельности педагог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Выпуск методического вестника по итогам г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Составление списка педагогов для награжден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методической работы, выявление ключевых проблем педагогического коллектива; поиск рациональных путей их решения. Расширение информационного поля педагогов. Планирование задач на 2025/26 учебный год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анализировать результативность реализации обновленных ФГОС НОО и ФГОС ООО, ФГОС С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новшествами в методике преподавания и воспитания. Осветить наиболее значимые методические события за пери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молодыми специалистам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Анкетирование на выявление профессиональных затруднений, определение степени комфортности учителя в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Отчеты наставников о работе с молодыми педагогам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 работы наставник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-настав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рсовая подготовка и аттестация педагогических работник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писка и сбор заявлений на курсовую подготовку следующего учебного год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данных о желающих повысить квалификац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, администр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, аналитическая справка</w:t>
            </w:r>
          </w:p>
        </w:tc>
      </w:tr>
      <w:tr>
        <w:trPr>
          <w:trHeight w:val="1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обучающимися высокой учебной мотиваци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дведение итогов работы над проект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частие в дистанционных интеллектуальных конкурсах и олимпиад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ведение недели спорта и здоровь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м лучших наставнических практик «PROнаставничество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 работы с учащимися высокой учебной мотив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сти подведение итог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и программы наставничества по секциям: секция I «Через призму опыта» для формы наставничества «учитель – учитель»; секция II «Не рядом, а вместе!» для формы наставничества «учитель – ученик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, руководители 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4. Формирование и развитие функциональной грамотности обучающихся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  <w:gridCol w:w="1690"/>
        <w:gridCol w:w="3740"/>
      </w:tblGrid>
      <w:tr>
        <w:trPr>
          <w:trHeight w:val="144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>
          <w:trHeight w:val="144" w:hRule="atLeast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рмативно-правовое обеспечение</w:t>
            </w:r>
          </w:p>
        </w:tc>
      </w:tr>
      <w:tr>
        <w:trPr>
          <w:trHeight w:val="144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рмативно-правовой документации по формированию цифровой грамот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руководители методобъединений</w:t>
            </w:r>
          </w:p>
        </w:tc>
      </w:tr>
      <w:tr>
        <w:trPr>
          <w:trHeight w:val="144" w:hRule="atLeast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формационно-просветительская работа с участниками образовательных отношений</w:t>
            </w:r>
          </w:p>
        </w:tc>
      </w:tr>
      <w:tr>
        <w:trPr>
          <w:trHeight w:val="541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ение информационно-справочного раздела «Функциональная грамотность» на официальном сайте образовательной организации сведениями о цифровой грамот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сайт, заместитель директора по УВР</w:t>
            </w:r>
          </w:p>
        </w:tc>
      </w:tr>
      <w:tr>
        <w:trPr>
          <w:trHeight w:val="567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одительских собраний «Цифровая грамотность: зачем она нужна ученикам и их родителям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—декаб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.  классные руководители</w:t>
            </w:r>
          </w:p>
        </w:tc>
      </w:tr>
      <w:tr>
        <w:trPr>
          <w:trHeight w:val="263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едагогического совета «Формирование и развитие цифровой грамотно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раммно-методическое обеспечение</w:t>
            </w:r>
          </w:p>
        </w:tc>
      </w:tr>
      <w:tr>
        <w:trPr>
          <w:trHeight w:val="826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грамм учебных курсов формируемой части учебного плана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, апрель—ма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члены рабочей группы, педагоги-предметники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готовка педагогов</w:t>
            </w:r>
          </w:p>
        </w:tc>
      </w:tr>
      <w:tr>
        <w:trPr>
          <w:trHeight w:val="541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административного совещания по стратегии развития профессиональных компетенций педагогов в вопросах функциональной грамот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>
          <w:trHeight w:val="556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руглого стола «Лучшие практики формирования метапредметных образовательных результатов обучающихся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>
          <w:trHeight w:val="826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уск общешкольного проекта «Мастер-классы от учеников»: создание постоянно действующей и развивающейся инфраструктуры, чтобы транслировать индивидуальные достижения обучающихс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, классные руководители</w:t>
            </w:r>
          </w:p>
        </w:tc>
      </w:tr>
      <w:tr>
        <w:trPr>
          <w:trHeight w:val="541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 в муниципальном конкурсе онлайн-уроков «Уроки практических навыков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>
          <w:trHeight w:val="270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 команды школы во всероссийской конферен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>
          <w:trHeight w:val="826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тодических недель «Учим вместе» — проведение межпредметных, метапредметных уроков, внеурочных занятий, защиты проек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афику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методобъединений, заместитель директора по УВР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новление контрольно-оценочных процедур</w:t>
            </w:r>
          </w:p>
        </w:tc>
      </w:tr>
      <w:tr>
        <w:trPr>
          <w:trHeight w:val="556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 обучающихся 7–8-х классов в пробном тестировании по функциональной грамот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УВР</w:t>
            </w:r>
          </w:p>
        </w:tc>
      </w:tr>
      <w:tr>
        <w:trPr>
          <w:trHeight w:val="541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банка заданий по функциональной грамотности с учетом демоверсий ЦОКО и пособ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—апрел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руководители методобъединений</w:t>
            </w:r>
          </w:p>
        </w:tc>
      </w:tr>
      <w:tr>
        <w:trPr>
          <w:trHeight w:val="556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межпредметных олимпиа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, февраль, мар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>
          <w:trHeight w:val="556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хождение внешней экспертизы оценочных материалов по читательской и естественно-научной грамот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—янва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УВР</w:t>
            </w:r>
          </w:p>
        </w:tc>
      </w:tr>
      <w:tr>
        <w:trPr>
          <w:trHeight w:val="556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технологии экспертной оценки в процедуру защиты метапредметных групповых проектов обучающихся 9-х класс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—янва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классные руководители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Воспитательная работа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1. Реализация рабочей программы воспитания и календарного плана воспитательной работы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  <w:gridCol w:w="2654"/>
        <w:gridCol w:w="2911"/>
      </w:tblGrid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ассовых мероприятий к Международному дню распространения грамотност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8 сентябр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етевого взаимодействия по вопросам воспитательной работы с обучающимис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руппового взаимодействия подростков при посредничестве педагогических работников или психолога для формирования коммуникативных умений и развития навыков разрешения межличностных конфликт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—октябр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, педагог-психолог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участия обучающихся в проектах, направленных на продвижение традиционных ценностей в информационной сред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декабрь, апр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аботы внеурочных кружков, секций: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сформировать учебные группы;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составить расписание заняти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в течение года (по необходимости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педагоги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ассовых мероприятий ко Дню учител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 октябр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обация инновационных способов воспитательной работ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—декабрь, ма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едагогических работников на повышение квалификации в области обеспечения безопасности и развития детей в информационном пространств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ассовых мероприятий, посвященных Празднику Весны и Труд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27 апре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 педагогических работников в дистанционной конференции по формированию детского информационного пространства и защиты персональных данных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ассовых мероприятий ко Дню Побед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 м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и при необходимости обновление содержания рабочих программ в целях обучения детей и подростков вопросам: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защиты персональных данных;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информационной безопасности и цифровой грамотност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—авгу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овление содержания рабочих программ внеурочной деятельности в целях реализации новых направлений программ воспита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—авгу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, заместитель директора по В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ассовых мероприятий «Выпускной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 9-х и 11-х классов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списков обучающихся, которые в силу успешных результатов своей деятельности достойны поднимать/спускать и вносить Государственный флаг в школ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 до 25-го числ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стреч с молодыми лидерами в целях формирования у подростков представлений о социальной ответственности за деструктивные действия, транслирования социально приемлемых ценностей, возможно также привлечение их к обучению и процессам медиаци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 реже одного раза в четвер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кспертного и методического сопровождения педагогических работников по вопросам воспитательной работ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</w:tc>
      </w:tr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1"/>
          <w:numId w:val="34"/>
        </w:numPr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учение и применение государственной символики в образовательном процессе</w:t>
      </w:r>
    </w:p>
    <w:p>
      <w:pPr>
        <w:pStyle w:val="Normal"/>
        <w:shd w:fill="FFFFFF" w:val="clear"/>
        <w:spacing w:lineRule="atLeast" w:line="288" w:before="0" w:after="0"/>
        <w:ind w:left="360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1352"/>
        <w:gridCol w:w="4960"/>
      </w:tblGrid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учение государственной символики РФ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ение изменений в рабочие программы учебных предметов, курсов или модулей с целью организации изучения государственной символики РФ (разделы «Планируемые результаты», «Содержание учебного предмета», «Тематическое планирование»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руководители методобъединений, педагоги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 утверждение курсов внеурочной деятельности по изучению государственной символики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руководители методобъединений, педагоги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тодического семинара «Опыт изучения государственной символики РФ на уроках предметной области “Общественно-научные предметы” на уровне ООО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банка методических материалов для изучения государственной символики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руководители методобъединений, педагоги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ное и методическое сопровождение педагогов по вопросам изучения государственных символов РФ на урока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руководители методобъединений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спитательная работа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разовательных событий, посвященных празднованию Дня Государственного флага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, классные руководители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рганизация деятельности детского общественного объединения «Школьный знаменный отряд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разовательных событий, посвященных празднованию Дня Государственного герба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, классные руководители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разовательных событий, посвященных празднованию Дня Конституции и Дня утверждения трех ФКЗ: о Государственном флаге, гербе и гимне Росс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, классные руководители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тодического семинара для классных руководителей «Опыт использования государственной символики РФ при проведении внеклассных мероприятий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еженедельных школьных линеек с целью формирования признания обучающимися ценности государственных символов РФ и уважения к ни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ьзование государственной символики РФ в образовательном процессе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информационных стендов, посвященных государственной символике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, классные руководители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школьной традиции еженедельного поднятия фла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еженедельных школьных линеек с применением государственной символики РФ «Задачи недели» и «Итоги недел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и образовательных событий в соответствии с календарным планом воспитательной работы с использованием государственной символики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государственной символики РФ во время школьных спортивных соревнова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, ответственный за проведение спортивно-массовой работы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3. Работа с родителями (законными представителями)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3.1. Консультирование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219"/>
        <w:gridCol w:w="6200"/>
      </w:tblGrid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и обновление информационных уголков и стендов для родителе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 реже 1 раза в четверт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, заместитель директора по УВР, заместитель директора по ВР, медработник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 вручение раздаточного материала для родителе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 реже 1 раза в четверт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, заместитель директора по УВР, заместитель директора по ВР, медработник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Дней открытых двере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, май, август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ндивидуальных обсуждений текущих вопрос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педагоги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анкетирования по текущим вопроса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педагоги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3.2. План общешкольных и классных (в том числе параллельных) родительских собраний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  <w:gridCol w:w="614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школьные родительские собра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работы школы за 2023/24 учебный год и основные направления учебно-воспитательной деятельности в 2024/25 учебном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УВР, заместитель директора по ВР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и семья — воспитываем вместе. Традиции семьи и родительский авторитет как воспитатель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ВР, педагог-психолог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ое законодательство в обеспечении прав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УВР, социальный педагог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дыха, оздоровления и занятости учащихся в период летних каник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УВР, медработник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лендарный план воспитательной работы на 2024-2025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основного общего образова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700"/>
        <w:gridCol w:w="1531"/>
        <w:gridCol w:w="267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терактивные формы учеб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классов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еждународный день распространения грамот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онная минутка на уроке русского язы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классов</w:t>
            </w:r>
          </w:p>
        </w:tc>
      </w:tr>
      <w:tr>
        <w:trPr>
          <w:trHeight w:val="1224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ссоединения Донецкой Народной Республики, Луганской Народной Республики, Запорожской области и Херсонской области с Российской Федераци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занятий дополнительного образова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Мой выбо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лектование кружков и секций. Регистрация в навигат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ружков и секций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занятий «Разговоры о важн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лассный</w:t>
            </w:r>
            <w:r>
              <w:rPr>
                <w:sz w:val="24"/>
                <w:szCs w:val="24"/>
              </w:rPr>
              <w:t xml:space="preserve"> час </w:t>
            </w:r>
            <w:r>
              <w:rPr>
                <w:spacing w:val="-4"/>
                <w:sz w:val="24"/>
                <w:szCs w:val="24"/>
              </w:rPr>
              <w:t>«Д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лидарности</w:t>
            </w: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орьб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с </w:t>
            </w:r>
            <w:r>
              <w:rPr>
                <w:spacing w:val="-2"/>
                <w:sz w:val="24"/>
                <w:szCs w:val="24"/>
              </w:rPr>
              <w:t>терроризм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ста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циального</w:t>
            </w:r>
          </w:p>
          <w:p>
            <w:pPr>
              <w:pStyle w:val="TableParagraph"/>
              <w:tabs>
                <w:tab w:val="clear" w:pos="708"/>
                <w:tab w:val="left" w:pos="1523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аспорта</w:t>
            </w:r>
            <w:r>
              <w:rPr>
                <w:spacing w:val="-2"/>
                <w:sz w:val="24"/>
                <w:szCs w:val="24"/>
              </w:rPr>
              <w:t xml:space="preserve">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7" w:leader="none"/>
              </w:tabs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 с детьми участников С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классных руководителей по организации воспитательной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знаний, «Здравствуй, школа!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уристический поход «Осенняя троп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т. вожатая, актив школы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мира. Акция «Голубь ми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скурсии в музей (согласно плану музе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ещение районной библиоте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ещение мероприятий в Д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 – пространственная сре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класса к Дню Зн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бинетом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классных комн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бинетом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ных угол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бинетом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по вопросам организации воспитатель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по вопросам организации пит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обровольного объединения родителей «Родительский дорожный патрул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 ЮИ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управление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лидеров, активов классов, распределение обязан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утешествие «Мир и дом, где мы живём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вожат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по безопасности жизне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 – 13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-06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 ЮИД, 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очнение безопасного маршрута для учащихся гимназии «Дом-Школа-Д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-06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 ЮИД, 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 «Дорожные знаки – твои друзья!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, отряд ЮИ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Социальное партнер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учащихся к занятиям в ДП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отрудники ДШ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ориентац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-игра «Юные масте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-27.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, актив школ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700"/>
        <w:gridCol w:w="1533"/>
        <w:gridCol w:w="2670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равственности «Всемирный день пожилых людей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ая шкатул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, ст. вожата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й открыт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Ж (ко дню 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руководитель  ОБЖ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экологии «Эколята – защитники прир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т.вожата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й урок «Эколог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Энергосбережение» в рам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ого фестива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энергосбережения #ВместеЯрч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математики (уроки-игры, уроки-соревнован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классов, ст.вожатая</w:t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екций, кружков через Навигатор дополните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. образовани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по программам дополнительного образования и внеуроч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. образовани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иноуроки 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школах Росс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жата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роки функциональной грамо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классов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занятий «Разговоры о важном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движении </w:t>
            </w:r>
            <w:r>
              <w:rPr>
                <w:spacing w:val="-2"/>
                <w:sz w:val="24"/>
                <w:szCs w:val="24"/>
              </w:rPr>
              <w:t>«Орлята Росс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оветник</w:t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чта добра». Изготовление открыток к Дню пожилого челове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, ст. вожата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Подари книгу», приуроченная к дню библиот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к всемирному дню защиты животных «Большая помощь маленькому </w:t>
            </w:r>
            <w:r>
              <w:rPr>
                <w:spacing w:val="-2"/>
                <w:sz w:val="24"/>
                <w:szCs w:val="24"/>
              </w:rPr>
              <w:t>другу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, советник</w:t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 ко Дню Уч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актив школы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почты. Акция «Письмо солдат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ие в первоклассники «Теперь мы первоклашки!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Прекрасная пора…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т. вожата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портивные эстафеты  «Пап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и я - дружба навсегда!».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. Клуб «Лидер»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8 октября – День бабушек и дедушек. Праздничная программа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скурсии в музей (согласно плану музе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ещение районной библиоте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ещение мероприятий в Д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«Вифлеемская звезд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 по ВР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дународный день школьных библиотек.  Акция «Книга в подаро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библиотекарь</w:t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 – пространственная сред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классных кабинетов, Оформление классных угол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бинетам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 класс «Цветы учителя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выставка «Я и мой питомец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Всемирного дня защиты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«Подарок «Винни-Пух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тавка работ «Герб моей семь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формление классных летописей фотоальбомов силами родител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. г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колы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одительские собрания по итог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портивные эстафеты  «Пап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и я - дружба навсегда!».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, актив школы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ование родителей об усилении контроля за своими детьми в период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каникулам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тского здоровья. Игра по станция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, актив школы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ей по безопасности в период осенних канику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-25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Социальное партнерство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встреча. «Профессия моего отц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, кл. руководители</w:t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ориентаци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мники и умницы» на тему «Мир профессий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700"/>
        <w:gridCol w:w="1531"/>
        <w:gridCol w:w="267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крытый Всероссийский урок в День энергосбереж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ый час «Геральдика моей Родины» к дню государственного герба Р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по программам дополнительного образования и внеуроч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. Образован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занятий «Разговоры о важном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движении </w:t>
            </w:r>
            <w:r>
              <w:rPr>
                <w:spacing w:val="-2"/>
                <w:sz w:val="24"/>
                <w:szCs w:val="24"/>
              </w:rPr>
              <w:t>«Орлята Росс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оветн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ы едины» – классные часы ко Дню Народного един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часы «Геральдика моей Родины» ко дню государственного герба Р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чкин день Акция «Поможем птицам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 школы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«День доброт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, актив школы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здничная программа ко Дню Матери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ая программа «Шоколад-шо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скурсии в музей (согласно плану музе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ещение мероприятий Д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ещение библиоте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ещение МЦ «Импуль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 – пространственная сре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 «Подарок  Деду Мороз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классных комнат ко Дню Матер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бинетам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гностика «Здоровьесбережение дете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– аналитический информация «Почтовый ящик» (вопросы родителе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для родителей «Безопасный интерне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организации и проведению плановых мероприятий в школ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управление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днях единых действ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ДД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, советн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Буклет-памятка для детей «Правила безопасности в сети Интерне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Безопасность - это важно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Социальное партнер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сотрудниками ГБДД, приуроченная ко дню памяти жертв ДТП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-ль центра ПД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ориентац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конкурс «Поиграем в экономик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699"/>
        <w:gridCol w:w="1531"/>
        <w:gridCol w:w="2670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 «День неизвестного солдат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рок Добра «Пусть в жизни будет только радость», приуроченный ко дню инвали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рок Мужества «Героев помним имен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занятий «Разговоры о важном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вижении «Орлята Росси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оветн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Мастерская Деда Мороза (подготовка 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новому году: украшение классов, выпус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праздничных газет, подгот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поздравлений и т. 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-23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актив школы, ст. вожата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Классные часы «Все ребята знать долж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основной закон страны», посвящё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Дню Конституции Р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о-игровая программа «Добрые ладошк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Собирайся детвора, начинается игр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, ст. вожата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Великолепными коврами, блестя на солнце, снег лежит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библиотекарь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утрен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-27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веча памят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иблиоте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ее представление на центральной площади посёл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Д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 – пространственная сред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оригинальное украшение класса «Новогодняя сказк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бинетам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одительские собрания по итог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 в проведении Новогодних утрен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комитет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управление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днях един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ДД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 ст. вожата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 «Подвижная перемен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нструктаж «Безопасный Новый год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по ТБ «Внимание! Зимние каникулы!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-25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Социальное партнерство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сотрудниками МЧС «Основа жизни – безопасность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ориентаци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 «А кем будешь ты?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, ст. вожат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700"/>
        <w:gridCol w:w="1531"/>
        <w:gridCol w:w="267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поведников и национальных парков. Виртуальные экскур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нятия блокады Ленингра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 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освобождения Красной армией крупнейшего «лагеря смерти» Аушвиц-Биркенау (Освенцима) –День памяти жертв Холоко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 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ащимися программ дополните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занятий «Разговоры о важн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вижении «Орлята Росс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оветн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ей по соблюдению правил пожарной безопасности, безопасного поведения у водоемов и на воде, безопасного движения по проезжим частям дорог и при переходе проезжих частей дорог, правил поведения во время проведения экскурсий и д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-17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ень без интернет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гра «Спасибо-звучит добр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День снег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 актив школы, воспитатели ГП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узей (согласно плану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иблиоте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организации посё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 – пространственная сре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репортаж «Новый год в кругу семь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ект «Профессии моих родителе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вета профилактики с неблагополучными семьями по вопросам воспитания, обуче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управление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ктивом «Эстафета детских иде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, актив школ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  «Остановись и подумай!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Социальное партнер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инспектора по делам несовершеннолетних «Буллинг в современном обществ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ориентац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Умеешь сам – научи другог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700"/>
        <w:gridCol w:w="1531"/>
        <w:gridCol w:w="267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 15 февраля – День памяти о россиянах, исполнявших служебный долг за пределами Оте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уроки родного русского языка к Международному дню родного язы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классов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занятий «Разговоры о важн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у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вижении «Орлята Росс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оветн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«А ну-ка, мальч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Битва хоров «Поём тебе, солда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здничный концерт ко Дню 23 февра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праздник «Маслениц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-28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 актив школы, воспитатели ГП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узей (согласно пла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иблиоте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организации посё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 – пространственная сре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а к 23 февра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бинетом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ллаж о проведенных мероприятиях к 23 февра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сихолого-педагогического просвещения родителей через систему тематических и индивидуальных консультаций, бес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го праздника:  «Папа, мама и я — спортивная семь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, 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управление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ктивом «Эстафета детских иде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Безопасность и м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Социальное партнер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встреча «Герои нашего времен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ориентац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игра «Турнир профессионал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700"/>
        <w:gridCol w:w="1531"/>
        <w:gridCol w:w="267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урок безопасности (проведение тренировок по защите детей от Ч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иммунитета (минутка информации на уроках биолог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 вопросам сбережения лесов, охрана их от пожаров, бережного отношения к природ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занятий «Разговоры о важн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у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вижении «Орлята Росс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оветн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мероприятия, посвященные 8 Ма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ная программ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Дыхание весн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тский творческий фестив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. День воссоединения Крыма и 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, советн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узей (согласно пла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иблиоте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организации посё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 – пространственная сре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классной комнаты к празднику 8 Ма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цветных карандашей. Конкурс рисунков «Я рисую этот ми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накомства родителей со специальным курсом «Основы религиозных культур и светской эт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3-х классов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общешкольных и классных мероприят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родительский комитет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одительские собр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управление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Акция «С новосельем, птицы!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-21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 «Безопасный водое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ей по ТБ в период весенни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-21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Социальное партнер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-класс «Основы фотографии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 И.В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ориентац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Моя мечта о будущей професс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700"/>
        <w:gridCol w:w="1531"/>
        <w:gridCol w:w="267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: Гагаринский урок, выставка рису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Зем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открытый урок «ОБЖ» (День пожарной охран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сещаемостью программ дополнительного образо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занятий «Разговоры о важн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у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вижении «Орлята Росс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оветн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дарков просто так «Счастье на ладошк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дивидуальных  портфолио учащихся «Путь к успеху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-24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пт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здоровья по план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 И. В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. Игровая программа «Дорога в космо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узей (согласно плану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иблиоте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организации посё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 – пространственная сре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-класс оригами «Животный мир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«Чистый посёло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 обучающих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обровольного объединения родителей «Родительский дорожный патрул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 ЮИ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управление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м итоги год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«Планета здоровь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4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 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«Ярче, быстрее, веселе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 , отряд ЮИ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Социальное партнер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«Веломозаика». Встреча с инспектором ГИБД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 ЮИ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ориентац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у- программа «Кулинарный поедино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700"/>
        <w:gridCol w:w="1531"/>
        <w:gridCol w:w="267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игу народа жить в ве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, приуроченные к дню славянской письменности и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занятий «Разговоры о важн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у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вижении «Орлята Росс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оветн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й акции «Бессмертный пол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исьма солдату», сбор помощи военнослужащ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-08.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оветн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строя и пес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Ж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праздник «Папа, мама, я – дружная семь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рощания с начальной школой «Мы прощаемся с начальной школ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на предприятия и в организации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 – пространственная сре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тозоны «Прощай начальная школ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4-х классов, родительский комитет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родительское собрание по итогам год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управление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делай мир чищ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актив школы, ст. вожата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тских общественных организаций России «Праздник детств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 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ей по ТБ в период летни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-23.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Социальное партнерство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инспектором ГИБДД «ПДД для велосипедист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ПД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ориентац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Кем быть?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524"/>
        <w:gridCol w:w="267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летнего пришкольного лаге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-26.0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ча отчётов о проведённой воспитательной работе за прошедши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. июн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, посвященная Дню защиты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Д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и скорб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жата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по правилам поведения в каникулярный период и занятость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, находящихся в ТЖС и состоящих на учё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оводители, соц.педагог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олубь ми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учащимися «группы рис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оводители, соц.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ки «Ядовитые растения! Будь осторожен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, кл. руководител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Уважение людям тру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жат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лендарный план воспитательной работы на 2024-2025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основного обще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CharAttribute5"/>
          <w:rFonts w:eastAsia="№Е;Times New Roman"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54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CharAttribute5"/>
                <w:rFonts w:eastAsia="№Е;Times New Roman" w:ascii="Times New Roman" w:hAnsi="Times New Roman"/>
                <w:sz w:val="24"/>
                <w:szCs w:val="24"/>
              </w:rPr>
              <w:t>Дела, события,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harAttribute5"/>
                <w:rFonts w:eastAsia="№Е;Times New Roman" w:ascii="Times New Roman" w:hAnsi="Times New Roman"/>
                <w:sz w:val="24"/>
                <w:szCs w:val="24"/>
              </w:rPr>
              <w:t>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CharAttribute5"/>
                <w:rFonts w:ascii="Times New Roman" w:hAnsi="Times New Roman" w:eastAsia="№Е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терактивные формы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зейные уроки по 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. музе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ждуна-</w:t>
            </w:r>
          </w:p>
          <w:p>
            <w:pPr>
              <w:pStyle w:val="TableParagraph"/>
              <w:spacing w:before="39" w:after="0"/>
              <w:ind w:left="85" w:right="3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родны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день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-2"/>
                <w:w w:val="90"/>
                <w:sz w:val="24"/>
                <w:szCs w:val="24"/>
              </w:rPr>
              <w:t>грамотности</w:t>
            </w:r>
            <w:r>
              <w:rPr>
                <w:sz w:val="24"/>
                <w:szCs w:val="24"/>
              </w:rPr>
              <w:t xml:space="preserve"> «Како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асть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w w:val="105"/>
                <w:sz w:val="24"/>
                <w:szCs w:val="24"/>
              </w:rPr>
              <w:t>быть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 xml:space="preserve">грамотным!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еждународный день распространения грамот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онная минутка на уроке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занятий дополнительного образования де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лектование кружков и секций. Регистрация в навигат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«Разговоры о важн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Находки школьного музе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Д «Светоф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кий С. 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ом  конкурсе сочинений 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Школьный спортивный клуб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на Н. П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новы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рганизация работы кружков Точки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програм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грамма «Искра доб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вожат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еатр Маска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ерьева О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Клуб юных журналис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ерьева О. А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е классные 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ассные коллективные творческие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к участию в общешкольных ключевых де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 работы. Изучение динамики развития классн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аптация пятикласс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. 5 к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сультации с учителями-предметниками (соблюдение единых требований в воспитании, предупреждение и разрешение конфли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по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чение коллектива класса через игры, тренин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ьми участников С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ых паспо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классных руководителей по организации воспита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 ВР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знаний, «Здравствуй, школа!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вожат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еженедельных школьных линеек с целью формирования признания обучающимися ценности государственных символов РФ и уважения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«Трагедия Беслана в наших сердц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 р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нь благотворительности «Чтобы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ерить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ть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е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ень семьи и дос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мира. Акция «Голубь мира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ртивный праздник «Игры, которые нам нужны»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туризма Общешкольный поход. «Золотая осень наш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оссоедин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онецк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ародн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еспублик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Луганск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ародн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еспублик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порожск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ерсонск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с Российской Федер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единстве наша си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Движение первых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эстафете «Мои финан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социальной рекламы «Стиль жизни – здоровь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2.09 -25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 в краеведческом музее с членами «Русское географическое со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ая образователь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ветительская акция «Диктант здоров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 – пространственная сре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еремонии торжественной линейки «Школа, здравству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летик буду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ри ди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санты по уборке территории п. Вох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муровский отряд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школьного родительского комит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о Всероссийском родительском собрании «Если дружно, если вместе. Здоровье ребенка в наших рук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У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членов семей обучающихся к организации и проведению воспитательных дел, мероприятий в классе и школе с целью создания условий для разновозрастного взаимо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ительное родительское собрание по вопросу реализации профориентационного миним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одительский патру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Центра ПД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пик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 движение первы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добрых 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организ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с родителями пятикласс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всеобу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 по У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Взаимодействие семьи и школы по вопросам профилактики правонарушений и безнадзор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туризма. Совместный поход. Дети и 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повещение через школьный 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вого актива класса и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.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ри дир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«Культур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профориентационного  минимума для учащихся 6-11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я в проекте «Билет в будущее» через регионального координ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индивидуальных консультаций школьников, нацеленных на предупреждение жестокого обращения с пожилыми люд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освящ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ованию Всероссийского дня трезвости.  Изготовление букл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-08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 О. Н.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ей по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а «Дом -школа-школа-д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ая нед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беседа с детьми и родител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ас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Опасность террористических и экстремистских проявлений среди несовершеннолет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партне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лана работы с  социальными партне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книгой Трудовой Сл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 на площадке «Билет в будуще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ый минимум.Проведение занятий в рамках проекта «Билет в будуще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четвер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консультация психологом  обучающихся и родите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всероссийских профориента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ртфолио личных достижений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е уроки «Проектория»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ТРАНСПОРТНАЯ ОТРАСЛ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хник строительства и эксплуатации автомобильных дорог и аэродр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ОКТЯБРЬ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6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CharAttribute5"/>
                <w:rFonts w:eastAsia="№Е;Times New Roman" w:ascii="Times New Roman" w:hAnsi="Times New Roman"/>
                <w:sz w:val="24"/>
                <w:szCs w:val="24"/>
              </w:rPr>
              <w:t>Дела, события,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дународный день музыки Музыкальные перем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ние интерактивных форм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российск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Эколята — молодые защитники природы» проводится со 2 сентября по 12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ктябр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024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российск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ткрытый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по основам безопасности жизнедеятельност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Ж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математики (уроки-игры, уроки-сорев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математики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екций, кружков через Навигатор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по программам дополнительного образования и внеуро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иноуроки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роки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правил поведения в общеобразовательном учре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беседования с классными руководителями, помощь в подготовке мероприятий, классных часов, 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аздничных программ ко Дню о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 р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класс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ков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д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 воспитательной деятельности классов и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на осенних каникулах(организация поездок, экскурсий, походов и т. 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-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1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улыбки. Развлекательная программа «Поделись улыбкою сво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ёлые перем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кция «Поздравим ветера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рвы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треча с ветеранами пед труда.  «Час добра и ува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детского здоровья и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 культур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животных «День благотвори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ень учи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у – програм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почты. Акция «Письмо солда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девочек. Познавательно – развлекательное мероприятие «С праздником , дев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час «Праздник белых журав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портивные эстафеты  «Пап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и я - дружба навсегда!»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. Клуб «Лидер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ень бабушек и дедушек. Праздничная програм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– организатор 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еждународный день пожилых людей. Проведение а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ий от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ероприятий в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й акции «Лермонтовский дикт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«Вифлеемская звез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дународный день школьных библиотек Акция «Интервью со взрослы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библиотеки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мещение информации на стенде «Жизнь шко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формление школы и классных кабинетов ко Дню уч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Выставки работ обучающихся </w:t>
            </w:r>
            <w:r>
              <w:rPr>
                <w:sz w:val="24"/>
                <w:szCs w:val="24"/>
              </w:rPr>
              <w:t xml:space="preserve">курса «Декоративно-прикладное </w:t>
            </w:r>
            <w:r>
              <w:rPr>
                <w:spacing w:val="-2"/>
                <w:sz w:val="24"/>
                <w:szCs w:val="24"/>
              </w:rPr>
              <w:t>искус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айт школы о проведении общешко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78" w:leader="none"/>
                <w:tab w:val="left" w:pos="3979" w:leader="none"/>
              </w:tabs>
              <w:ind w:left="6" w:right="-1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лагоустройство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класс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кабинетов. Оформление </w:t>
            </w:r>
            <w:r>
              <w:rPr>
                <w:sz w:val="24"/>
                <w:szCs w:val="24"/>
              </w:rPr>
              <w:t xml:space="preserve">классных </w:t>
            </w:r>
            <w:r>
              <w:rPr>
                <w:spacing w:val="-2"/>
                <w:sz w:val="24"/>
                <w:szCs w:val="24"/>
              </w:rPr>
              <w:t>угол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 рук 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повара. Мастер – класс «Печём пирог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6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агог класс р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щешколь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ран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и семья — воспитываем вместе. Традиции семьи и родительский авторитет как воспитательный ресур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Работа активных </w:t>
            </w:r>
            <w:r>
              <w:rPr>
                <w:spacing w:val="-4"/>
                <w:sz w:val="24"/>
                <w:szCs w:val="24"/>
              </w:rPr>
              <w:t>групп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«Родительский патруль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7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Центра ПД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организации и проведению плановых мероприятий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час «Добрее всех на свете бабушка мо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отряда Юнармия (индивидуальные планы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уководитель Юнарм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рганизация дежурства по шко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7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Школьно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оуправ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Школь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ие в пятиклассники и старшекласс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, 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ие в первокласс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атическая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неделя</w:t>
            </w:r>
          </w:p>
          <w:p>
            <w:pPr>
              <w:pStyle w:val="TableParagraph"/>
              <w:ind w:left="66" w:right="1257" w:hanging="0"/>
              <w:rPr/>
            </w:pPr>
            <w:r>
              <w:rPr>
                <w:spacing w:val="-2"/>
                <w:sz w:val="24"/>
                <w:szCs w:val="24"/>
              </w:rPr>
              <w:t xml:space="preserve">«Осторожно! </w:t>
            </w:r>
            <w:r>
              <w:rPr>
                <w:sz w:val="24"/>
                <w:szCs w:val="24"/>
              </w:rPr>
              <w:t>Осенний лед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-</w:t>
            </w:r>
            <w:r>
              <w:rPr>
                <w:spacing w:val="-1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тского здоровья. Профилактические бес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ситуации «Захват террористами учреждения и действия обучающих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БЖ 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лану советника . Движение пер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 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ко Дню ед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ри ди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и беседы с представителями МВД , ГИБДД, ПДН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дение мероприятий по плану ответственного за профориен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</w:t>
            </w:r>
            <w:r>
              <w:rPr>
                <w:spacing w:val="-2"/>
                <w:sz w:val="24"/>
                <w:szCs w:val="24"/>
              </w:rPr>
              <w:t>презентац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</w:t>
            </w:r>
            <w:r>
              <w:rPr>
                <w:spacing w:val="-2"/>
                <w:sz w:val="24"/>
                <w:szCs w:val="24"/>
              </w:rPr>
              <w:t>ча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фориентационных экскурсий в организации, предприятия Вохом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е уроки «Проектория»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ИЩЕВАЯ ПРОМЫШЛЕННОСТ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 продуктов общественного питания массового изготовления и  специализированных пищевых продуктов, оператор пищев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яндина А. А, клас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ень интернета. Всероссийский урок безопасности школьников в сети Интер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6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CharAttribute5"/>
                <w:rFonts w:eastAsia="№Е;Times New Roman" w:ascii="Times New Roman" w:hAnsi="Times New Roman"/>
                <w:sz w:val="24"/>
                <w:szCs w:val="24"/>
              </w:rPr>
              <w:t>Дела, события,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формы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ые 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рь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инутки на ур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-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крытый Всероссийский урок в День энергосбере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ероприятия согласно планам классных руков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–викторина ко Дню государственного герба РФ День Государственного герба Российской Государственн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частие в проекте «Успех каждого ребе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неделя «Театр и де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0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класс по актёрскому мастерств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обр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ояния работы с родителям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тьми и семьями групп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ис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агог классн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открытых мероприятий и анализ 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. Рук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нь памяти жертв политических репресс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КВ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чкин день Акция «Поможем птица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 школы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85" w:hanging="0"/>
              <w:rPr/>
            </w:pPr>
            <w:r>
              <w:rPr>
                <w:sz w:val="24"/>
                <w:szCs w:val="24"/>
              </w:rPr>
              <w:t xml:space="preserve">Всемирный день доброты Познавательная программа </w:t>
            </w:r>
            <w:r>
              <w:rPr>
                <w:spacing w:val="-4"/>
                <w:sz w:val="24"/>
                <w:szCs w:val="24"/>
              </w:rPr>
              <w:t xml:space="preserve"> «Как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раздник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ак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ча</w:t>
            </w:r>
            <w:r>
              <w:rPr>
                <w:sz w:val="24"/>
                <w:szCs w:val="24"/>
              </w:rPr>
              <w:t>стье, как чудо идет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та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е мероприятия ко дню толеран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«Прощай, осенняя грусть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я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мирный день привет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hyperlink r:id="rId8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День рождения Деда Моро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ция «Письмо Деду Моро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шоколада. «Шоколадная вечери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здничная программа «Тепло сердец для наших любимых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ма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. Совместные мероприятия с отделом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культур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ас библиотерапии </w:t>
            </w:r>
            <w:r>
              <w:rPr>
                <w:rStyle w:val="Emphasis"/>
              </w:rPr>
              <w:t xml:space="preserve">«Музыка слова – музыка душ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Ц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актового зала ко Дню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Деда Мороза. Поздравительная открытка для Деда Мор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»Мама, папа, я – прекрасна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образовательных событий, посвященных празднованию Дня Государственного герб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– аналитический информация «Почтовый ящик»(вопросы родите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День сынове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ый досуг «Вот такие наши сынов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ый день ребён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: «О профилактике ПА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агог, 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родительское собрание «Безопасность на  дороге и в шко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 в 19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Планета мамы», посвященный Дню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«Мой внешний ви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оведенных мероприятиях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е «Большая перем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" w:after="0"/>
              <w:ind w:left="182" w:righ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7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нию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стые правила безопасности в интернет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нформатик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6" w:righ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када борьбы с вредными привычками», открытые классные ч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5.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отказа от курения (отмечается в третий четверг ноября.  Акция «Курить – здоровью вредить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 педагог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обучающихся (по результатам диагностики, общение со сверстниками, детско-родительские отношения, конфли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доброты. Оказание помощи  ветеранам педагогического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нт отряд «Живое пламя»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рт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ТП (линейка, акция «Свеча </w:t>
            </w:r>
            <w:r>
              <w:rPr>
                <w:spacing w:val="-2"/>
                <w:sz w:val="24"/>
                <w:szCs w:val="24"/>
              </w:rPr>
              <w:t>памяти»)Встреча с сотрудниками ГИБД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Центра ПД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библиотеке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тблиоте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патриотического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атриот воспитания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мастер – класс «Мамины руки не знают ску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занятиях «ПроеКТО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 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бухгалтера. Встреча со специалис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е уроки «Проектория»</w:t>
            </w:r>
            <w:hyperlink r:id="rId10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ЭЛЕКТРОТЕХНИЧЕСКАЯ ПРОМЫШЛЕННОСТ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по обслуживанию и ремонту электрон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е уроки «Проектория»</w:t>
            </w:r>
            <w:hyperlink r:id="rId11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СЕЛЬСКОЕ ХОЗЯЙСТВ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 птицефабрик и механизированных фе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е уроки «Проектория»</w:t>
            </w:r>
            <w:hyperlink r:id="rId12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СВЯЗЬ, ИНФОРМАЦИОННЫЕ И КОММУНИКАЦИОННЫЕ СИСТЕМ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ециалист по информацион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6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CharAttribute5"/>
                <w:rFonts w:eastAsia="№Е;Times New Roman" w:ascii="Times New Roman" w:hAnsi="Times New Roman"/>
                <w:sz w:val="24"/>
                <w:szCs w:val="24"/>
              </w:rPr>
              <w:t>Дела, события,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ень Героев Отечества </w:t>
            </w:r>
            <w:r>
              <w:rPr>
                <w:rFonts w:eastAsia="Times New Roman"/>
                <w:iCs/>
                <w:color w:val="000000"/>
                <w:lang w:eastAsia="ru-RU"/>
              </w:rPr>
              <w:t>(информационная минутка на уроках ис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истор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 xml:space="preserve">Информационная минутка на уроках истории в </w:t>
            </w:r>
            <w:r>
              <w:rPr>
                <w:rFonts w:eastAsia="Times New Roman"/>
                <w:color w:val="000000"/>
                <w:lang w:eastAsia="ru-RU"/>
              </w:rPr>
              <w:t>День Неизвестного солдата</w:t>
            </w:r>
            <w:r>
              <w:rPr>
                <w:rFonts w:eastAsia="Times New Roman"/>
                <w:i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color w:val="000000"/>
              </w:rPr>
              <w:t>Международный день прав человека. Единый урок «Права че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правам ребенка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этап </w:t>
            </w:r>
            <w:r>
              <w:rPr>
                <w:spacing w:val="-2"/>
                <w:sz w:val="24"/>
                <w:szCs w:val="24"/>
              </w:rPr>
              <w:t>Всероссийской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лимпиады 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23" w:leader="none"/>
                <w:tab w:val="left" w:pos="2232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конкурсах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и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– предмет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32" w:leader="none"/>
              </w:tabs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ноуроки</w:t>
            </w:r>
            <w:r>
              <w:rPr>
                <w:spacing w:val="60"/>
                <w:w w:val="15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школах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«Поздравляем!» (достижения учеников, учите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Все ребята знать должны основной закон страны», посвящённые Дню Конституц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 –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бесед и инструктажей перед канику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-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нтерская акция старшеклассников «Конституции – наш зак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м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д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ым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цем к в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rPr/>
            </w:pPr>
            <w:r>
              <w:rPr>
                <w:spacing w:val="-2"/>
                <w:sz w:val="24"/>
                <w:szCs w:val="24"/>
              </w:rPr>
              <w:t xml:space="preserve">Литературно- </w:t>
            </w:r>
            <w:r>
              <w:rPr>
                <w:sz w:val="24"/>
                <w:szCs w:val="24"/>
              </w:rPr>
              <w:t>музыкальная композиция «Ты же помнишь, солдат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волонтё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-142" w:righ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ая линейка Ден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ероев </w:t>
            </w:r>
            <w:r>
              <w:rPr>
                <w:spacing w:val="-2"/>
                <w:w w:val="105"/>
                <w:sz w:val="24"/>
                <w:szCs w:val="24"/>
              </w:rPr>
              <w:t>Отечества</w:t>
            </w:r>
            <w:r>
              <w:rPr>
                <w:sz w:val="24"/>
                <w:szCs w:val="24"/>
              </w:rPr>
              <w:t xml:space="preserve"> устный журнал «Героиз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жде </w:t>
            </w:r>
            <w:r>
              <w:rPr>
                <w:spacing w:val="-4"/>
                <w:sz w:val="24"/>
                <w:szCs w:val="24"/>
              </w:rPr>
              <w:t>все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пособнос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ей</w:t>
            </w:r>
            <w:r>
              <w:rPr>
                <w:spacing w:val="-2"/>
                <w:w w:val="105"/>
                <w:sz w:val="24"/>
                <w:szCs w:val="24"/>
              </w:rPr>
              <w:t>ствов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0" w:right="22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знавательный час «Что мы Родиной зовем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5" w:righ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день благодарности родителям. Видео – выставка. Выставка творчески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ВР, класс рук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подарков. Музыкальная гостиная совместно с родителями «Мама папа, я – поюща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ая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рограмма </w:t>
            </w:r>
            <w:r>
              <w:rPr>
                <w:sz w:val="24"/>
                <w:szCs w:val="24"/>
              </w:rPr>
              <w:t xml:space="preserve">«Новогодний </w:t>
            </w:r>
            <w:r>
              <w:rPr>
                <w:spacing w:val="-2"/>
                <w:sz w:val="24"/>
                <w:szCs w:val="24"/>
              </w:rPr>
              <w:t>переполо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4-27.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–организатор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с игровым блоком: «Здравствуй, Дедушка Мороз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дополн об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Новогодняя тусо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-организатор 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ея,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библиотек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тка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ассей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работниками ЗАГСА в День работников ЗАГ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ероев Отечества Акция «Свеча памя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акти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Конституционный дикт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художника «Мой мир в краска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-класс «Удивительные елк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технолог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новогодней фотозо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муниципаль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0" w:leader="none"/>
                <w:tab w:val="left" w:pos="3015" w:leader="none"/>
                <w:tab w:val="left" w:pos="3355" w:leader="none"/>
                <w:tab w:val="left" w:pos="4875" w:leader="none"/>
              </w:tabs>
              <w:ind w:left="0" w:right="88" w:hanging="14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влечен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родителей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рганизаци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и  </w:t>
            </w:r>
            <w:r>
              <w:rPr>
                <w:spacing w:val="-2"/>
                <w:sz w:val="24"/>
                <w:szCs w:val="24"/>
              </w:rPr>
              <w:t>проведению новогодних меро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, класс р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еятельности  кружков/секций) дл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 образ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сихолога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03" w:leader="none"/>
                <w:tab w:val="left" w:pos="1730" w:leader="none"/>
                <w:tab w:val="left" w:pos="3099" w:leader="none"/>
                <w:tab w:val="left" w:pos="4330" w:leader="none"/>
              </w:tabs>
              <w:ind w:left="-142" w:firstLine="14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оектах «Движение перв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03" w:leader="none"/>
                <w:tab w:val="left" w:pos="1730" w:leader="none"/>
                <w:tab w:val="left" w:pos="3099" w:leader="none"/>
                <w:tab w:val="left" w:pos="4330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проектах по актив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по проверке внешнего вида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новогодним мероприятиям праздничным концерт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организатор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никул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» беседа с учащимися «группы риска» по безопасномуповед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анику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Центра ПДД, клас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6" w:righ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к Доброты» по формированию толерантного отношения к лицам с ОВЗ и с инвалид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сотрудниками  правоохранительных орг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Ч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й акции «Всемирный день борьбы со СПИД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агог самоуправление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лонтера (добровольца) Акция «Тепло серд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«Живое пламя»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" w:right="11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уществление профориентационного</w:t>
            </w:r>
          </w:p>
          <w:p>
            <w:pPr>
              <w:pStyle w:val="TableParagraph"/>
              <w:ind w:left="66" w:right="5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я учащихся, испытывающ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ност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профессиональн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оопред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6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CharAttribute5"/>
                <w:rFonts w:eastAsia="№Е;Times New Roman" w:ascii="Times New Roman" w:hAnsi="Times New Roman"/>
                <w:sz w:val="24"/>
                <w:szCs w:val="24"/>
              </w:rPr>
              <w:t>Дела, события,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0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 xml:space="preserve">Использование воспитательных возможностей содержания учебного </w:t>
            </w:r>
            <w:r>
              <w:rPr>
                <w:spacing w:val="-2"/>
                <w:sz w:val="24"/>
                <w:szCs w:val="24"/>
              </w:rPr>
              <w:t>предмета:</w:t>
            </w:r>
            <w:r>
              <w:rPr>
                <w:sz w:val="24"/>
                <w:szCs w:val="24"/>
              </w:rPr>
              <w:t xml:space="preserve"> включение в урок воспитывающей информации, организация работы с </w:t>
            </w:r>
            <w:r>
              <w:rPr>
                <w:spacing w:val="-4"/>
                <w:sz w:val="24"/>
                <w:szCs w:val="24"/>
              </w:rPr>
              <w:t>ней,</w:t>
            </w:r>
            <w:r>
              <w:rPr>
                <w:sz w:val="24"/>
                <w:szCs w:val="24"/>
              </w:rPr>
              <w:t xml:space="preserve"> побуждение к обсуждению, высказыванию мнений, формулировке собственного отношения к 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0" w:leader="none"/>
              </w:tabs>
              <w:ind w:left="0"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pacing w:val="-2"/>
                <w:sz w:val="24"/>
                <w:szCs w:val="24"/>
              </w:rPr>
              <w:t>Организация исследовательской деятельности уче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и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по программ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фминимум, Разговоры о важн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деля «Музей и дети», Посещение музейных зан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0 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Ц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нь</w:t>
            </w:r>
            <w:r>
              <w:rPr>
                <w:spacing w:val="-4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жерт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Холок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3" w:leader="none"/>
                <w:tab w:val="left" w:pos="3548" w:leader="none"/>
              </w:tabs>
              <w:spacing w:before="3" w:after="0"/>
              <w:ind w:left="66" w:right="13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се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МО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класс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оводителей. Корректиро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календарного </w:t>
            </w:r>
            <w:r>
              <w:rPr>
                <w:sz w:val="24"/>
                <w:szCs w:val="24"/>
              </w:rPr>
              <w:t xml:space="preserve">плана в соответствии с новыми </w:t>
            </w:r>
            <w:r>
              <w:rPr>
                <w:spacing w:val="-2"/>
                <w:sz w:val="24"/>
                <w:szCs w:val="24"/>
              </w:rPr>
              <w:t>требованиями</w:t>
            </w:r>
            <w:r>
              <w:rPr>
                <w:sz w:val="24"/>
                <w:szCs w:val="24"/>
              </w:rPr>
              <w:t xml:space="preserve"> ФЗ№237«Об образовании в </w:t>
            </w:r>
            <w:r>
              <w:rPr>
                <w:spacing w:val="-5"/>
                <w:sz w:val="24"/>
                <w:szCs w:val="24"/>
              </w:rPr>
              <w:t>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3" w:leader="none"/>
                <w:tab w:val="left" w:pos="3548" w:leader="none"/>
              </w:tabs>
              <w:spacing w:before="3" w:after="0"/>
              <w:ind w:left="66" w:right="131" w:hanging="0"/>
              <w:rPr/>
            </w:pPr>
            <w:r>
              <w:rPr>
                <w:spacing w:val="-2"/>
                <w:sz w:val="24"/>
                <w:szCs w:val="24"/>
              </w:rPr>
              <w:t>Консультации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класс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оводителя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 xml:space="preserve">с </w:t>
            </w:r>
            <w:r>
              <w:rPr>
                <w:spacing w:val="-2"/>
                <w:sz w:val="24"/>
                <w:szCs w:val="24"/>
              </w:rPr>
              <w:t>учителями-предме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дир поУ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3" w:leader="none"/>
                <w:tab w:val="left" w:pos="3548" w:leader="none"/>
              </w:tabs>
              <w:spacing w:before="3" w:after="0"/>
              <w:ind w:left="66" w:right="131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открытых мероприятий, анализ воспитательных задач и целей с последующим </w:t>
            </w:r>
            <w:r>
              <w:rPr>
                <w:spacing w:val="-2"/>
                <w:sz w:val="24"/>
                <w:szCs w:val="24"/>
              </w:rPr>
              <w:t>обсужд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рук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8" w:after="78"/>
              <w:rPr/>
            </w:pPr>
            <w:r>
              <w:rPr>
                <w:rStyle w:val="StrongEmphasis"/>
              </w:rPr>
              <w:t>Квест-игра «Волшебное слово»,</w:t>
            </w:r>
          </w:p>
          <w:p>
            <w:pPr>
              <w:pStyle w:val="Style15"/>
              <w:spacing w:before="78" w:after="78"/>
              <w:rPr/>
            </w:pPr>
            <w:r>
              <w:rPr>
                <w:rStyle w:val="StrongEmphasis"/>
              </w:rPr>
              <w:t>посвященная Всемирному Дню «Спасиб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8" w:after="78"/>
              <w:rPr>
                <w:rStyle w:val="StrongEmphasis"/>
              </w:rPr>
            </w:pPr>
            <w:r>
              <w:rPr>
                <w:spacing w:val="-2"/>
              </w:rPr>
              <w:t>Благотворительная</w:t>
            </w:r>
            <w:r>
              <w:rPr/>
              <w:tab/>
            </w:r>
            <w:r>
              <w:rPr>
                <w:spacing w:val="-2"/>
              </w:rPr>
              <w:t>акция</w:t>
            </w:r>
            <w:r>
              <w:rPr/>
              <w:tab/>
            </w:r>
            <w:r>
              <w:rPr>
                <w:spacing w:val="-2"/>
              </w:rPr>
              <w:t>«Волшебство</w:t>
            </w:r>
            <w:r>
              <w:rPr/>
              <w:tab/>
            </w:r>
            <w:r>
              <w:rPr>
                <w:spacing w:val="-10"/>
              </w:rPr>
              <w:t xml:space="preserve">в </w:t>
            </w:r>
            <w:r>
              <w:rPr>
                <w:spacing w:val="-2"/>
              </w:rPr>
              <w:t>Рожд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9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>
          <w:trHeight w:val="51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довщина снятия Блокады Ленинграда», «День воинской славы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ые мероприятия, посвященны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ю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я блокады Ленин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Ц, музей, библиоте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узейный ур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узея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ытийный дизайн – оформление простра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вета профилактики с неблагополучными семьями по вопросам воспитания, обуч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иделки «Давайте семейные ценности чти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«Родительский патруль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Комит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онная встреча «Родительский лекторий»  - обсуждение наиболее острых вопросов воспитания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Администра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лассные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ррекционно-воспитательная работа с обучающимися групп риска и их семь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без Интерн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служб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и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оведенных мероприятиях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7" w:leader="none"/>
                <w:tab w:val="left" w:pos="3408" w:leader="none"/>
              </w:tabs>
              <w:ind w:left="0" w:right="67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деля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офилакти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тернет- зависим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OFFLINE»</w:t>
            </w:r>
          </w:p>
          <w:p>
            <w:pPr>
              <w:pStyle w:val="TableParagraph"/>
              <w:tabs>
                <w:tab w:val="clear" w:pos="708"/>
                <w:tab w:val="left" w:pos="832" w:leader="none"/>
                <w:tab w:val="left" w:pos="2152" w:leader="none"/>
                <w:tab w:val="left" w:pos="3219" w:leader="none"/>
                <w:tab w:val="left" w:pos="4037" w:leader="none"/>
              </w:tabs>
              <w:ind w:left="0" w:right="8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нкурс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исунк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«Мои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олезные привычки».</w:t>
            </w:r>
            <w:r>
              <w:rPr>
                <w:sz w:val="24"/>
                <w:szCs w:val="24"/>
              </w:rPr>
              <w:t xml:space="preserve">Клуб настольных </w:t>
            </w:r>
            <w:r>
              <w:rPr>
                <w:spacing w:val="-5"/>
                <w:sz w:val="24"/>
                <w:szCs w:val="24"/>
              </w:rPr>
              <w:t xml:space="preserve">игр, </w:t>
            </w:r>
            <w:r>
              <w:rPr>
                <w:sz w:val="24"/>
                <w:szCs w:val="24"/>
              </w:rPr>
              <w:t xml:space="preserve">лекция «Социальные сети, интернет </w:t>
            </w:r>
            <w:r>
              <w:rPr>
                <w:spacing w:val="-2"/>
                <w:sz w:val="24"/>
                <w:szCs w:val="24"/>
              </w:rPr>
              <w:t>безопас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Ж 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нятость подростков в свобод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, класс рук. 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перемен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–организатор, 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совет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те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филактические беседы по ПБ работниками П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ни открытых дверей. Посещение социокультур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ас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трудничество с органам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ц педагог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7" w:leader="none"/>
                <w:tab w:val="left" w:pos="2217" w:leader="none"/>
                <w:tab w:val="left" w:pos="3886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муниципальных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россий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курса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лимпиад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х,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формацио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укл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ях р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ориентационных суббо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Февраль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6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CharAttribute5"/>
                <w:rFonts w:eastAsia="№Е;Times New Roman" w:ascii="Times New Roman" w:hAnsi="Times New Roman"/>
                <w:sz w:val="24"/>
                <w:szCs w:val="24"/>
              </w:rPr>
              <w:t>Дела, события,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русского языка и литературного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еждународный день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ло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ки на ур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ный журнал «Страна лингвис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арева Г. П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й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именения учителями- предметниками интерактивных форм организации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УР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и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 плану программ внеуро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Живая класс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ind w:right="2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ind w:left="115"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литературы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рытых мастер-классов, классных часов, лекториев для родителей, родительских собр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 воспитательной работы классных руководителей на школьном сайте, а также в социальных сетях и в других Интернет-ресурсах с целью его популя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 «Психоло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ый контроль «Качество и эффективность проведения классных часо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седование с классными руководителями о работе с трудными подрост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 класс рук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льклор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зд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Маслениц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иктор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иж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и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е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о россиянах, исполнявших служебный долг за пределами Отечества. Просмотр и обсуждение документальных и художественных филь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  <w:sz w:val="24"/>
                <w:szCs w:val="24"/>
              </w:rPr>
              <w:t>Международный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ден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родного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языка. </w:t>
            </w:r>
            <w:r>
              <w:rPr>
                <w:sz w:val="24"/>
                <w:szCs w:val="24"/>
              </w:rPr>
              <w:t>Интеллектуальная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ло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–квес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дин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ить»</w:t>
            </w:r>
            <w:r>
              <w:rPr>
                <w:spacing w:val="-1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соревнование «Будь готов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на Н. П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здничный концерт ко Дню 23 февра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дарения книг. Акция «Подарим книг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узе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участниками локальных вой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 «Импульс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ченик года» – конкурс направлен на выявление и поддержку творческих, одаренных, талантливых, инициативных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pBdr/>
              <w:spacing w:lineRule="auto" w:line="240" w:before="0" w:after="20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ого</w:t>
            </w:r>
            <w:r>
              <w:rPr>
                <w:spacing w:val="-4"/>
                <w:sz w:val="24"/>
                <w:szCs w:val="24"/>
              </w:rPr>
              <w:t xml:space="preserve"> язы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тавка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ка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иност яз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йный дизайн. Оформление  пространства для праздничных мероприятий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рисунков, выставки творческих работ ко дню защитника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(законных представителей) к организации и проведению дел класса,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родительского патр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Центра ПД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уплений школьных творческих групп для родителей с целью презентации и тесного сотрудничества, организации досуг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ринг «Соблазны и пути их преодо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путешествие «Семейная кругосвет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 комит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вета профилактики с неблагополучными семьями по вопросам воспитания, обуч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детских объеди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 «На уроки – без опозд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тренинги: «Учимся снимать усталость» - как преодолевать трев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кола здоровья» в рамках работы школьного спортивного клуба работа спортивных секций, дни здоровья; спортивные мероприятия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клуб «Лидер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зопасность в глобальной се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Будьте бдительны», «Уроки антитерр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ЧС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реча с сотрудниками  МЧ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Ч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памяти о россиянах, исполнявших служебный долг за пределами Отечества. Встреча с участниками локальных вой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 «Импульс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рамках Движение перв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сещение мероприятий (круглые стол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 «Импульс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ориент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вст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всероссийских профориента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на предприятия посёлка Вох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Мар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4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sz w:val="24"/>
                <w:szCs w:val="24"/>
              </w:rPr>
              <w:t>Дела, события,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российский урок «Час зем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грамотность Всемирный день чтения всл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пожарной охраны. Тематический урок 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Ж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ый театр: путешествие в сказ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театра Театрализованное предст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О правильном пит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-</w:t>
            </w:r>
          </w:p>
          <w:p>
            <w:pPr>
              <w:pStyle w:val="Normal"/>
              <w:spacing w:lineRule="auto" w:line="240" w:before="0" w:after="20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Ц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Дыхание весн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семирный день поэз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счастья. Развлекательная программа «У меня сегодня день счастли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тский творческий фестив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. День воссоединения Крыма 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эзии Музыкально- поэтический вечер «Мой самый близкий человек» дети – родите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«Самая красив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российска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я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и для детей и юнош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9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узыки 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4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рочти и поделись!» (оформление</w:t>
            </w:r>
            <w:r>
              <w:rPr>
                <w:spacing w:val="54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голков</w:t>
            </w:r>
            <w:r>
              <w:rPr>
                <w:spacing w:val="64"/>
                <w:w w:val="15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нигообмена</w:t>
            </w:r>
            <w:r>
              <w:rPr>
                <w:spacing w:val="57"/>
                <w:sz w:val="24"/>
                <w:szCs w:val="24"/>
              </w:rPr>
              <w:t xml:space="preserve">   </w:t>
            </w:r>
            <w:r>
              <w:rPr>
                <w:spacing w:val="-10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вестибюл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на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ых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шко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я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цветных карандашей. Конкурс рисунков «Я рисую этот мир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 школы 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гровая программа «С родителями вместе играть интересн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дительское собр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суль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дагогов- психоло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 социального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час «Классные имена в классной литерату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ярное в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.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цовский патр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. По ВР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ткрытого микроф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 школы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оведенных мероприятиях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проблемы профилактики негативных проявлений среди учащихся. Работа по профилактике жестокого обращения с окружаю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сторожно!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нни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наркотическая акция «Сообщи, где торгуют смертью», «Защитим наших дете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, 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ошеской книги. Мероприятия школь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 – 28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библиоте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ниг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. каник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Ц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ом конкурсе «Муз – маж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узык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тречи с интересными людь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блиотека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суб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rPr/>
      </w:pPr>
      <w:r>
        <w:rPr/>
        <w:t>Апрель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4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CharAttribute5"/>
                <w:rFonts w:eastAsia="№Е;Times New Roman" w:ascii="Times New Roman" w:hAnsi="Times New Roman"/>
                <w:sz w:val="24"/>
                <w:szCs w:val="24"/>
              </w:rPr>
              <w:t>Дела, события,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учителями- предметниками интерактивных форм организации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68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экологических зн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Школьная научно-практическая конференция «Первые шаги в науку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: Гагаринский урок, выставка рису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Учитель ИЗО,  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 для учеников, педагогов и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НМ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роки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Мастер-лассы для учащихся школы «Рукоделки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рофессиональной деятельности классных руков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тературно – музыкальная композиция «Мы этой памяти вер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 «Не опоздай в школ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здоровья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 И. 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здоровья. Зарядка на свежем воздух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7 апр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Учителя физкультур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пт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узе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ом конкурсе «Наследники Поб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полета человека в космос. По плану 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«Чистый посёл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фотоколлажей «Наш класс</w:t>
            </w:r>
          </w:p>
          <w:p>
            <w:pPr>
              <w:pStyle w:val="Normal"/>
              <w:pBdr/>
              <w:spacing w:lineRule="auto" w:line="240" w:before="10" w:after="0"/>
              <w:ind w:left="107" w:right="4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- Траекторию здоров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82" w:righ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 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44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 для родителей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м итоги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здоровья. Открытие Недели здоровья». План не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на Н. П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о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Безопасное колес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 О. Н.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Движение пер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 чет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ещение тематических вы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ориентационных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 «Моя будущая профе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4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sz w:val="24"/>
                <w:szCs w:val="24"/>
              </w:rPr>
              <w:t>Дела, события,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ированные  уроки «Великая война и Великая поб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Славянской письменности 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рограмм внеурочной деятельности и дополнительного образования «Подведём итоги год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функциональной грамо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нь филолога Поздравим учите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 школы 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и видеоотчеты об акциях и поезд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дународной акции «Читаем книги о вой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-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тературно – музыкальная композиция «Мы этой памяти вер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музеев. Посещение библионо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библиоте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следнего зво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российская акция «Окна Поб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музеев. Посещение выставок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узе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Ж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7" w:right="3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исьма солдату», сбор помощи военно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31" w:right="2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тенгазеты  на Последний зво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р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 «Мир семейных увлеч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фотозоны к традиционным школьным праздник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дительская неделя «Школа успешного родите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местные с детьми походы, экскур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лассные руков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школьное родительское собрание по теме «Ответственность родителей в обеспечении комплексной безопасности детей в летний период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ой калейдоскоп «Сундучок семейных секре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вечер «Семейный оча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 дир УВР,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мастерская «Мастерим театральную куклу вместе с родит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.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ий десант «Ветеран живёт рядом» (оказание адресной помощ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 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ий от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субботник (уборка территории школьного дв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строя и пе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Ж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Юнарм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. Представление предложений в Совет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 педагог -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линейка «С окончание учебного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организатор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с обучающимися по противодействию экстремизму и терро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фотоколлажей «Наш класс выбирает  траекторию здоровья», формат А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ссмертный пол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мероприятия с Советом вете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и с представителями различных професс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5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4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CharAttribute5"/>
                <w:rFonts w:eastAsia="№Е;Times New Roman" w:ascii="Times New Roman" w:hAnsi="Times New Roman"/>
                <w:sz w:val="24"/>
                <w:szCs w:val="24"/>
              </w:rPr>
              <w:t>Дела, события,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оло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обучающимися по профил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рук.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ко дню защиты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и скорб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– организатор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бразовательного учреждения  «Выпускные веч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по правилам поведения в каникулярный период и занятость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одительского клуба. Подведение итогов совмест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проделан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школы.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консуль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соц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атрулирования на дорогах совместно с педагогами, родителями, и сотрудниками ГИБД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Ж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йды с целью выяснения занятости подростков в свобод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 пед, класс рук. Зам дир ВР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лендарный план воспитательной работы на 2024-2025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уровне среднегоо обще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CharAttribute5"/>
          <w:rFonts w:eastAsia="№Е;Times New Roman"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709"/>
        <w:gridCol w:w="567"/>
        <w:gridCol w:w="992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harAttribute5"/>
                <w:rFonts w:eastAsia="№Е;Times New Roman" w:ascii="Times New Roman" w:hAnsi="Times New Roman"/>
                <w:b/>
                <w:sz w:val="24"/>
                <w:szCs w:val="24"/>
              </w:rPr>
              <w:t>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формы учеб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ные уроки по план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. музе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Международный день грамотности «Какое это счастье – быть грамотным!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. Информационная минутка на уроке русского язы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занятий дополнительного образования де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месяц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ружков и секций. Регистрация в навигат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«Разговоры о важн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Находки школьного музе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Д «Светоф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кий С. 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ом  конкурсе сочинений 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кольный спортивный клуб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на Н. П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ы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работы кружков Точки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програм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рамма «Искра доб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вожат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атр Маска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ерьева О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юных журналис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ерьева О. А.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лассные 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коллективные творческие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 участию в общешкольных ключевых де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. Изучение динамики развития классн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пятикласс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. 5 к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 учителями-предметниками (соблюдение единых требований в воспитании, предупреждение и разрешение конфли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по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чение коллектива класса через игры, тренин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ьми участников С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ых паспо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классных руководителей по организации воспита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 ВР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День знаний, «Здравствуй, школа!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ая вожат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рганизация еженедельных школьных линеек с целью формирования признания обучающимися ценности государственных символов РФ и уважения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Беседа «Трагедия Беслана в наших сердц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 р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День благотворительности «Чтобы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повери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д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,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о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ть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ть е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День семьи и дос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ждународный день мира. Акция «Голубь мир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Спортивный праздник «Игры, которые нам нужны»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рганизация образовательных событий, посвященных празднованию Дня Государственного герб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День туризма Общешкольный поход. «Золотая осень наш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Д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оссоеди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Доне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Народ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Республ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Луган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Народ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Республ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Запорож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и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Херсон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с Российской Федераци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В единстве наша си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Движение первых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эстафете «Мои финан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0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конкурсе социальной рекламы «Стиль жизни – здоровь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2.09 -25.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 в краеведческом музее с членами «Русское географическое со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ая образователь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ветительская акция «Диктант здоров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21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о – пространственная сре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церемонии торжественной линейки «Школа, здравству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амолетик буду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при ди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ые десанты по уборке территории п. Вох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муровский отряд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Взаимодействие с родителями и законными представителями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школьного родительского комит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о Всероссийском родительском собрании «Если дружно, если вместе. Здоровье ребенка в наших рук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У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членов семей обучающихся к организации и проведению воспитательных дел, мероприятий в классе и школе с целью создания условий для разновозрастного взаимо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знакомительное родительское собрание по вопросу реализации профориентационного миним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дительский патру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Центра ПД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мейный пик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, движение первы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День добрых 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организ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ский всеобу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дир по У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Взаимодействие семьи и школы по вопросам профилактики правонарушений и безнадзор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туризма. Совместный поход. Дети и 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е оповещение через школьный 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нового актива класса и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яц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.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при дир.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«Культур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профориентационного  минимума для учащихся 6-11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я в проекте «Билет в будущее» через регионального координ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индивидуальных консультаций школьников, нацеленных на предупреждение жестокого обращения с пожилыми люд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освящ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ованию Всероссийского дня трезвости.  Изготовление букл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еля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-08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повал О. Н.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инструктажей по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аршрута «Дом -школа-школа-д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ая неделя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дивидуальная беседа с детьми и родител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ме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. Педагог, клас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й час «Опасность террористических и экстремистских проявлений среди несовершеннолет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е партне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лана работы с  социальными партне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книгой Трудовой Сл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я  на площадке «Билет в будуще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 клас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5 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-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ориентационный минимум.Проведение занятий в рамках проекта «Билет в будуще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ый четвер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дивидуальная консультация психологом  обучающихся и родите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-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работе всероссийских профориента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портфолио личных достижений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е уроки «Проектория»</w:t>
            </w:r>
            <w:hyperlink r:id="rId13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ТРАНСПОРТНАЯ ОТРАСЛ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хник строительства и эксплуатации автомобильных дорог и аэродр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ОКТЯБРЬ</w:t>
      </w:r>
    </w:p>
    <w:tbl>
      <w:tblPr>
        <w:tblW w:w="10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544"/>
        <w:gridCol w:w="23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Международный день музыки Музыкальные перем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Использование интерактивных форм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сероссий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«Эколята — молодые защитники природы» проводится со 2 сентября по 12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октябр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сероссий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открытый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 по основам безопасности жизнедеятельност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ОБЖ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математики (уроки-игры, уроки-сорев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математ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ты секций, кружков через Навигатор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занятий по программам дополнительного образования и внеуро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иноуроки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роки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отка правил поведения в общеобразовательном учре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 собеседования с классными руководителями, помощь в подготовке мероприятий, классных часов, 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проведение праздничных программ ко Дню о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 ру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 классны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уково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под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 воспитательной деятельности классов и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ероприятий на осенних каникулах(организация поездок, экскурсий, походов и т. 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0.-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1.21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улыбки. Развлекательная программа «Поделись улыбкою сво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ёлые переи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кция «Поздравим ветера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е первы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треча с ветеранами пед труда.  «Час добра и ува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детского здоровья и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физ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животных «День благотвори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День учител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оу – програм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почты. Акция «Письмо солда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девочек. Познавательно – развлекательное мероприятие «С праздником , дев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й час «Праздник белых журав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28 октября – День бабушек и дедушек. Праздничная програм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 – организатор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Международный день пожилых людей. Проведение а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нтёрский отря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мероприятий в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. Ру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о Всероссийской акции «Лермонтовский дикт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конкурсе «Вифлеемская звез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Международный день школьных библиотек Акция «Интервью со взрослы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и библиоте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мещение информации на стенде «Жизнь шко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формление школы и классных кабинетов ко Дню уч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а сайт школы о проведении общешко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78" w:leader="none"/>
                <w:tab w:val="left" w:pos="3979" w:leader="none"/>
              </w:tabs>
              <w:spacing w:before="0" w:after="0"/>
              <w:ind w:left="6" w:right="-1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лагоустройство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класс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кабинетов. Оформление </w:t>
            </w:r>
            <w:r>
              <w:rPr>
                <w:sz w:val="24"/>
                <w:szCs w:val="24"/>
              </w:rPr>
              <w:t xml:space="preserve">классных </w:t>
            </w:r>
            <w:r>
              <w:rPr>
                <w:spacing w:val="-2"/>
                <w:sz w:val="24"/>
                <w:szCs w:val="24"/>
              </w:rPr>
              <w:t>угол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 рук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повара. Мастер – класс «Печём пирог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 консультации дл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t>69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агог класс ру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общешкольного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обран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и семья — воспитываем вместе. Традиции семьи и родительский авторитет как воспитательный ресур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sz w:val="24"/>
                <w:szCs w:val="24"/>
              </w:rPr>
              <w:t xml:space="preserve">Работа активных </w:t>
            </w:r>
            <w:r>
              <w:rPr>
                <w:spacing w:val="-4"/>
                <w:sz w:val="24"/>
                <w:szCs w:val="24"/>
              </w:rPr>
              <w:t>групп</w:t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«Родительский патруль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t>69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Центра ПД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родителей к организации и проведению плановых мероприятий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ты отряда Юнармия (индивидуальные планы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уководитель Юнарм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рганизация дежурства по шко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t>69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Школь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амоуправ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я Школь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вящение в пятиклассники и старшекласс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 организ, 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вящение в первокласс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-организ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80" w:leader="none"/>
              </w:tabs>
              <w:spacing w:before="0" w:after="0"/>
              <w:rPr/>
            </w:pPr>
            <w:r>
              <w:rPr>
                <w:spacing w:val="-2"/>
                <w:sz w:val="24"/>
                <w:szCs w:val="24"/>
              </w:rPr>
              <w:t>Тематическая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неде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«Осторожно! </w:t>
            </w:r>
            <w:r>
              <w:rPr>
                <w:sz w:val="24"/>
                <w:szCs w:val="24"/>
              </w:rPr>
              <w:t>Осенний лед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4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  ру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детского здоровья. Профилактические бес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ицинская сестр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ситуации «Захват террористами учреждения и действия обучающих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оводитель ОБЖ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лану советника . Движение пер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 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ко Дню ед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при дир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и и беседы с представителями МВД , ГИБДД, ПДН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ориента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дение мероприятий по плану ответственного за профориен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</w:t>
            </w:r>
            <w:r>
              <w:rPr>
                <w:spacing w:val="-2"/>
                <w:sz w:val="24"/>
                <w:szCs w:val="24"/>
              </w:rPr>
              <w:t>презентац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</w:t>
            </w:r>
            <w:r>
              <w:rPr>
                <w:spacing w:val="-2"/>
                <w:sz w:val="24"/>
                <w:szCs w:val="24"/>
              </w:rPr>
              <w:t>ча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фориентационных экскурсий в организации, предприятия Вохом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е уроки «Проектория»</w:t>
            </w:r>
            <w:hyperlink r:id="rId14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ИЩЕВАЯ ПРОМЫШЛЕННОСТ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 продуктов общественного питания массового изготовления и  специализированных пищевых продуктов, оператор пищев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ляндина А. А, класс. ру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ень интернета. Всероссийский урок безопасности школьников в сети Интер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tbl>
      <w:tblPr>
        <w:tblW w:w="10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544"/>
        <w:gridCol w:w="23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ые формы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-организ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ейные 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е минутки на ур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. - предмет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крытый Всероссийский урок в День энергосбере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Мероприятия согласно планам классных руков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лайн –викторина ко Дню государственного герба РФ День Государственного герба Российской Государственн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частие в проекте «Успех каждого ребе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ая неделя «Театр и де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-30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доп. обр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ниторинг состояния работы с родителям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блюдение за детьми и семьями группы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ис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агог классн ру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открытых мероприятий и анализ 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. Ру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нь памяти жертв политических репресс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КВ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ичкин день Акция «Поможем птица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ив школ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е мероприятия ко дню толеран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«Прощай, осенняя грусть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-организ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семирный день привет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 старшеклассни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шоколада. «Шоколадная вечери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- организ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раздничная программа «Тепло сердец для наших любимых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»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народного единства. Совместные мероприятия с отделом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ники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ас библиотерапии </w:t>
            </w:r>
            <w:r>
              <w:rPr>
                <w:rStyle w:val="Emphasis"/>
              </w:rPr>
              <w:t xml:space="preserve">«Музыка слова – музыка душ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Б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 актового зала ко Дню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рождения Деда Мороза. Поздравительная открытка для Деда Мор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»Мама, папа, я – прекрасна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-организ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 – аналитический информация «Почтовый ящик»(вопросы родите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День сынове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ый досуг «Вот такие наши сынов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мирный день ребён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ации для родителей: «О профилактике ПА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агог, психоло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ое родительское собрание «Безопасность на  дороге и в шко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 в 19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рт «Планета мамы», посвященный Дню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йд «Мой внешний ви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информации о проведенных мероприятиях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роекте «Большая перем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7" w:right="11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по воспитанию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Простые правила безопасности в интернет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информатики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" w:righ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када борьбы с вредными привычками», открытые классные ч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25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аго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отказа от курения (отмечается в третий четверг ноября.  Акция «Курить – здоровью вредить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ц педагог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 консультации обучающихся (по результатам диагностики, общение со сверстниками, детско-родительские отношения, конфли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доброты. Оказание помощи  ветеранам педагогического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лонт отряд «Живое пламя»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рт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ТП (линейка, акция «Свеча </w:t>
            </w:r>
            <w:r>
              <w:rPr>
                <w:spacing w:val="-2"/>
                <w:sz w:val="24"/>
                <w:szCs w:val="24"/>
              </w:rPr>
              <w:t>памяти»)Встреча с сотрудниками ГИБД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Центра ПД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библиотеке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тблиотек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конкурсе патриотического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патриот воспит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ый мастер – класс «Мамины руки не знают ску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на занятиях «ПроеКТО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класс 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бухгалтера. Встреча со специалис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е уроки «Проектория»</w:t>
            </w:r>
            <w:hyperlink r:id="rId16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ЭЛЕКТРОТЕХНИЧЕСКАЯ ПРОМЫШЛЕННОСТ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ециалист по обслуживанию и ремонту электрон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е уроки «Проектория»</w:t>
            </w:r>
            <w:hyperlink r:id="rId1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СЕЛЬСКОЕ ХОЗЯЙСТВ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ератор птицефабрик и механизированных фе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е уроки «Проектория»</w:t>
            </w:r>
            <w:hyperlink r:id="rId18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СВЯЗЬ, ИНФОРМАЦИОННЫЕ И КОММУНИКАЦИОННЫЕ СИСТЕМ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ециалист по информацион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ляндина А. 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1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ень Героев Отечества </w:t>
            </w:r>
            <w:r>
              <w:rPr>
                <w:rFonts w:eastAsia="Times New Roman"/>
                <w:iCs/>
                <w:color w:val="000000"/>
                <w:lang w:eastAsia="ru-RU"/>
              </w:rPr>
              <w:t>(информационная минутка на уроках ис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 истор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 xml:space="preserve">Информационная минутка на уроках истории в </w:t>
            </w:r>
            <w:r>
              <w:rPr>
                <w:rFonts w:eastAsia="Times New Roman"/>
                <w:color w:val="000000"/>
                <w:lang w:eastAsia="ru-RU"/>
              </w:rPr>
              <w:t>День Неизвестного солдата</w:t>
            </w:r>
            <w:r>
              <w:rPr>
                <w:rFonts w:eastAsia="Times New Roman"/>
                <w:i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color w:val="000000"/>
              </w:rPr>
              <w:t>Международный день прав человека. Единый урок «Права че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лномоченный по правам ребенка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2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этап </w:t>
            </w:r>
            <w:r>
              <w:rPr>
                <w:spacing w:val="-2"/>
                <w:sz w:val="24"/>
                <w:szCs w:val="24"/>
              </w:rPr>
              <w:t>Всероссийской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лимпиады 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23" w:leader="none"/>
                <w:tab w:val="left" w:pos="2232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конкурс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и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я – предмет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32" w:leader="none"/>
              </w:tabs>
              <w:spacing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ноуроки</w:t>
            </w:r>
            <w:r>
              <w:rPr>
                <w:spacing w:val="60"/>
                <w:w w:val="15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школах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32" w:leader="none"/>
              </w:tabs>
              <w:spacing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для старшеклассников «Школа ведущих» -10-11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доп. обр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оздравляем!» (достижения учеников, учите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часы «Все ребята знать должны основной закон страны», посвящённые Дню Конституц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2. –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2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офилактических бесед и инструктажей перед канику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.-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2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нтерская акция старшеклассников «Конституции – наш зак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Акц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м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дню </w:t>
            </w:r>
            <w:r>
              <w:rPr>
                <w:sz w:val="24"/>
                <w:szCs w:val="24"/>
              </w:rPr>
              <w:t>инвалидо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ы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дцем к в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rPr/>
            </w:pPr>
            <w:r>
              <w:rPr>
                <w:spacing w:val="-2"/>
                <w:sz w:val="24"/>
                <w:szCs w:val="24"/>
              </w:rPr>
              <w:t xml:space="preserve">Литературно- </w:t>
            </w:r>
            <w:r>
              <w:rPr>
                <w:sz w:val="24"/>
                <w:szCs w:val="24"/>
              </w:rPr>
              <w:t>музыкальная композиция «Ты же помнишь, солдат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волонтё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righ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ая линейка Ден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ероев </w:t>
            </w:r>
            <w:r>
              <w:rPr>
                <w:spacing w:val="-2"/>
                <w:w w:val="105"/>
                <w:sz w:val="24"/>
                <w:szCs w:val="24"/>
              </w:rPr>
              <w:t>Отечества</w:t>
            </w:r>
            <w:r>
              <w:rPr>
                <w:sz w:val="24"/>
                <w:szCs w:val="24"/>
              </w:rPr>
              <w:t xml:space="preserve"> устный журнал «Героиз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жде </w:t>
            </w:r>
            <w:r>
              <w:rPr>
                <w:spacing w:val="-4"/>
                <w:sz w:val="24"/>
                <w:szCs w:val="24"/>
              </w:rPr>
              <w:t>все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пособнос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ей</w:t>
            </w:r>
            <w:r>
              <w:rPr>
                <w:spacing w:val="-2"/>
                <w:w w:val="105"/>
                <w:sz w:val="24"/>
                <w:szCs w:val="24"/>
              </w:rPr>
              <w:t>ствов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знавательный час «Что мы Родиной зовем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" w:righ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день благодарности родителям. Видео – выставка. Выставка творчески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. Директора по ВР, класс рук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подарков. Музыкальная гостиная совместно с родителями «Мама папа, я – поюща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ая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рограмма </w:t>
            </w:r>
            <w:r>
              <w:rPr>
                <w:sz w:val="24"/>
                <w:szCs w:val="24"/>
              </w:rPr>
              <w:t xml:space="preserve">«Новогодний </w:t>
            </w:r>
            <w:r>
              <w:rPr>
                <w:spacing w:val="-2"/>
                <w:sz w:val="24"/>
                <w:szCs w:val="24"/>
              </w:rPr>
              <w:t>переполо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4-27.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 –организатор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лизованное представление с игровым блоком: «Здравствуй, Дедушка Мороз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 дополн об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Д «Новогодняя тусо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 -организатор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ея,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иблиотеки.  катка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ссей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работниками ЗАГСА в День работников ЗАГ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Героев Отечества Акция «Свеча памя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 акти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ая акция «Конституционный дикт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при директоре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тер-класс «Удивительные елк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технолог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ение новогодней фотозо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мероприятиях муниципаль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0" w:leader="none"/>
                <w:tab w:val="left" w:pos="3015" w:leader="none"/>
                <w:tab w:val="left" w:pos="3355" w:leader="none"/>
                <w:tab w:val="left" w:pos="4875" w:leader="none"/>
              </w:tabs>
              <w:spacing w:before="0" w:after="0"/>
              <w:ind w:left="0" w:right="88" w:hanging="14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влечен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родителей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рганизаци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и  </w:t>
            </w:r>
            <w:r>
              <w:rPr>
                <w:spacing w:val="-2"/>
                <w:sz w:val="24"/>
                <w:szCs w:val="24"/>
              </w:rPr>
              <w:t>проведению новогодних меро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, класс р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деятельности  кружков/секций) дл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дополнит образ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ации психолога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03" w:leader="none"/>
                <w:tab w:val="left" w:pos="1730" w:leader="none"/>
                <w:tab w:val="left" w:pos="3099" w:leader="none"/>
                <w:tab w:val="left" w:pos="4330" w:leader="none"/>
              </w:tabs>
              <w:spacing w:before="0" w:after="0"/>
              <w:ind w:left="-142" w:firstLine="14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оектах «Движение перв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03" w:leader="none"/>
                <w:tab w:val="left" w:pos="1730" w:leader="none"/>
                <w:tab w:val="left" w:pos="3099" w:leader="none"/>
                <w:tab w:val="left" w:pos="4330" w:leader="none"/>
              </w:tabs>
              <w:spacing w:before="0" w:after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проектах по актив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йд по проверке внешнего вида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ка к новогодним мероприятиям праздничным концерт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организато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никул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» беседа с учащимися «группы риска» по безопасномуповед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анику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Центра ПДД, клас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6" w:righ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к Доброты» по формированию толерантного отношения к лицам с ОВЗ и с инвалид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и с сотрудниками  правоохранительных орг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и МЧ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о Всероссийской акции «Всемирный день борьбы со СПИД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агог самоуправление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волонтера (добровольца) Акция «Тепло серд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е «Живое пламя»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" w:right="11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уществление профориентационного</w:t>
            </w:r>
          </w:p>
          <w:p>
            <w:pPr>
              <w:pStyle w:val="TableParagraph"/>
              <w:ind w:left="66" w:right="5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я учащихся, испытывающ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ност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профессион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амоопред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1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 xml:space="preserve">Использование воспитательных возможностей содержания учебного </w:t>
            </w:r>
            <w:r>
              <w:rPr>
                <w:spacing w:val="-2"/>
                <w:sz w:val="24"/>
                <w:szCs w:val="24"/>
              </w:rPr>
              <w:t>предмета:</w:t>
            </w:r>
            <w:r>
              <w:rPr>
                <w:sz w:val="24"/>
                <w:szCs w:val="24"/>
              </w:rPr>
              <w:t xml:space="preserve"> включение в урок воспитывающей информации, организация работы с </w:t>
            </w:r>
            <w:r>
              <w:rPr>
                <w:spacing w:val="-4"/>
                <w:sz w:val="24"/>
                <w:szCs w:val="24"/>
              </w:rPr>
              <w:t>ней,</w:t>
            </w:r>
            <w:r>
              <w:rPr>
                <w:sz w:val="24"/>
                <w:szCs w:val="24"/>
              </w:rPr>
              <w:t xml:space="preserve"> побуждение к обсуждению, высказыванию мнений, формулировке собственного отношения к 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pacing w:val="-2"/>
                <w:sz w:val="24"/>
                <w:szCs w:val="24"/>
              </w:rPr>
              <w:t>Организация исследовательской деятельности уче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и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ки по программ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офминимум, Разговоры о важн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деля «Музей и дети», Посещение музейных зан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10 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БЦ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нь</w:t>
            </w:r>
            <w:r>
              <w:rPr>
                <w:spacing w:val="-4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жерт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Холок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3" w:leader="none"/>
                <w:tab w:val="left" w:pos="3548" w:leader="none"/>
              </w:tabs>
              <w:spacing w:before="0" w:after="0"/>
              <w:ind w:left="66" w:right="13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се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МО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класс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оводителей. Корректиро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календарного </w:t>
            </w:r>
            <w:r>
              <w:rPr>
                <w:sz w:val="24"/>
                <w:szCs w:val="24"/>
              </w:rPr>
              <w:t xml:space="preserve">плана в соответствии с новыми </w:t>
            </w:r>
            <w:r>
              <w:rPr>
                <w:spacing w:val="-2"/>
                <w:sz w:val="24"/>
                <w:szCs w:val="24"/>
              </w:rPr>
              <w:t>требованиями</w:t>
            </w:r>
            <w:r>
              <w:rPr>
                <w:sz w:val="24"/>
                <w:szCs w:val="24"/>
              </w:rPr>
              <w:t xml:space="preserve"> ФЗ№237«Об образовании в </w:t>
            </w:r>
            <w:r>
              <w:rPr>
                <w:spacing w:val="-5"/>
                <w:sz w:val="24"/>
                <w:szCs w:val="24"/>
              </w:rPr>
              <w:t>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3" w:leader="none"/>
                <w:tab w:val="left" w:pos="3548" w:leader="none"/>
              </w:tabs>
              <w:spacing w:before="0" w:after="0"/>
              <w:ind w:left="66" w:right="131" w:hanging="0"/>
              <w:rPr/>
            </w:pPr>
            <w:r>
              <w:rPr>
                <w:spacing w:val="-2"/>
                <w:sz w:val="24"/>
                <w:szCs w:val="24"/>
              </w:rPr>
              <w:t>Консультации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класс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оводителя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 xml:space="preserve">с </w:t>
            </w:r>
            <w:r>
              <w:rPr>
                <w:spacing w:val="-2"/>
                <w:sz w:val="24"/>
                <w:szCs w:val="24"/>
              </w:rPr>
              <w:t>учителями-предме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дир поУ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3" w:leader="none"/>
                <w:tab w:val="left" w:pos="3548" w:leader="none"/>
              </w:tabs>
              <w:spacing w:before="0" w:after="0"/>
              <w:ind w:left="66" w:right="131" w:hanging="0"/>
              <w:rPr/>
            </w:pPr>
            <w:r>
              <w:rPr>
                <w:sz w:val="24"/>
                <w:szCs w:val="24"/>
              </w:rPr>
              <w:t xml:space="preserve">Посещение открытых мероприятий, анализ воспитательных задач и целей с последующим </w:t>
            </w:r>
            <w:r>
              <w:rPr>
                <w:spacing w:val="-2"/>
                <w:sz w:val="24"/>
                <w:szCs w:val="24"/>
              </w:rPr>
              <w:t>обсужд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рук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8" w:after="78"/>
              <w:rPr/>
            </w:pPr>
            <w:r>
              <w:rPr>
                <w:rStyle w:val="StrongEmphasis"/>
              </w:rPr>
              <w:t>Квест-игра «Волшебное слово»,</w:t>
            </w:r>
          </w:p>
          <w:p>
            <w:pPr>
              <w:pStyle w:val="Style15"/>
              <w:spacing w:before="78" w:after="78"/>
              <w:rPr/>
            </w:pPr>
            <w:r>
              <w:rPr>
                <w:rStyle w:val="StrongEmphasis"/>
              </w:rPr>
              <w:t>посвященная Всемирному Дню «Спасиб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8" w:after="78"/>
              <w:rPr>
                <w:rStyle w:val="StrongEmphasis"/>
              </w:rPr>
            </w:pPr>
            <w:r>
              <w:rPr>
                <w:spacing w:val="-2"/>
              </w:rPr>
              <w:t>Благотворительная</w:t>
            </w:r>
            <w:r>
              <w:rPr/>
              <w:tab/>
            </w:r>
            <w:r>
              <w:rPr>
                <w:spacing w:val="-2"/>
              </w:rPr>
              <w:t>акция</w:t>
            </w:r>
            <w:r>
              <w:rPr/>
              <w:tab/>
            </w:r>
            <w:r>
              <w:rPr>
                <w:spacing w:val="-2"/>
              </w:rPr>
              <w:t>«Волшебство</w:t>
            </w:r>
            <w:r>
              <w:rPr/>
              <w:tab/>
            </w:r>
            <w:r>
              <w:rPr>
                <w:spacing w:val="-10"/>
              </w:rPr>
              <w:t xml:space="preserve">в </w:t>
            </w:r>
            <w:r>
              <w:rPr>
                <w:spacing w:val="-2"/>
              </w:rPr>
              <w:t>Рожд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-19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>
          <w:trHeight w:val="51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одовщина снятия Блокады Ленинграда», «День воинской славы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мятные мероприятия, посвященные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ю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ятия блокады Ленин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БЦ, музей, библиоте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узейный ур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и музея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ытийный дизайн – оформление простра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-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вета профилактики с неблагополучными семьями по вопросам воспитания, обуч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.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иделки «Давайте семейные ценности чти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работы «Родительский патруль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. Комит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онная встреча «Родительский лекторий»  - обсуждение наиболее острых вопросов воспитания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Администрац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лассные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ррекционно-воспитательная работа с обучающимися групп риска и их семь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без Интерн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кольная служб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ими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информации о проведенных мероприятиях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7" w:leader="none"/>
                <w:tab w:val="left" w:pos="3408" w:leader="none"/>
              </w:tabs>
              <w:spacing w:before="0" w:after="0"/>
              <w:ind w:left="0" w:right="67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деля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офилакти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тернет- зависим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OFFLINE»</w:t>
            </w:r>
          </w:p>
          <w:p>
            <w:pPr>
              <w:pStyle w:val="TableParagraph"/>
              <w:tabs>
                <w:tab w:val="clear" w:pos="708"/>
                <w:tab w:val="left" w:pos="832" w:leader="none"/>
                <w:tab w:val="left" w:pos="2152" w:leader="none"/>
                <w:tab w:val="left" w:pos="3219" w:leader="none"/>
                <w:tab w:val="left" w:pos="4037" w:leader="none"/>
              </w:tabs>
              <w:spacing w:before="0" w:after="0"/>
              <w:ind w:left="0" w:right="8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нкурс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исунк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«Мои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олезные привычки».</w:t>
            </w:r>
            <w:r>
              <w:rPr>
                <w:sz w:val="24"/>
                <w:szCs w:val="24"/>
              </w:rPr>
              <w:t xml:space="preserve">Клуб настольных </w:t>
            </w:r>
            <w:r>
              <w:rPr>
                <w:spacing w:val="-5"/>
                <w:sz w:val="24"/>
                <w:szCs w:val="24"/>
              </w:rPr>
              <w:t xml:space="preserve">игр, </w:t>
            </w:r>
            <w:r>
              <w:rPr>
                <w:sz w:val="24"/>
                <w:szCs w:val="24"/>
              </w:rPr>
              <w:t xml:space="preserve">лекция «Социальные сети, интернет </w:t>
            </w:r>
            <w:r>
              <w:rPr>
                <w:spacing w:val="-2"/>
                <w:sz w:val="24"/>
                <w:szCs w:val="24"/>
              </w:rPr>
              <w:t>безопас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ОБЖ 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Занятость подростков в свобод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, класс рук. 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2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перем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 –организатор,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трудничество с советом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ете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рофилактические беседы по ПБ работниками П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Ч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ни открытых дверей. Посещение социокультур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лас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Сотрудничество с органами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оп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Соц педагог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7" w:leader="none"/>
                <w:tab w:val="left" w:pos="2217" w:leader="none"/>
                <w:tab w:val="left" w:pos="388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муниципальных, Всероссийских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конкурс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лимпиадах, </w:t>
            </w:r>
            <w:r>
              <w:rPr>
                <w:sz w:val="24"/>
                <w:szCs w:val="24"/>
              </w:rPr>
              <w:t>выставках,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информацио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букле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ях р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рофориентационных суббо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Февра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1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еля русского языка и литературного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оло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Международный день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лоло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е</w:t>
            </w:r>
            <w:r>
              <w:rPr>
                <w:rFonts w:eastAsia="Times New Roman"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утки на уро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Устный журнал «Страна лингвис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гарева Г. П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российской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применения учителями- предметниками интерактивных форм организации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У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и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плану программ внеуро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чтецов «Живая класс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2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15" w:right="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.0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литературы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трытых мастер-классов, классных часов, лекториев для родителей, родительских собр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опыта воспитательной работы классных руководителей на школьном сайте, а также в социальных сетях и в других Интернет-ресурсах с целью его популя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Час «Психоло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очный контроль «Качество и эффективность проведения классных часо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еседование с классными руководителями о работе с трудными подрост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, класс рук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олькло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азд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«Маслениц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остижени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че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о россиянах, исполнявших служебный долг за пределами Отечества. Просмотр и обсуждение документальных и художественных филь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spacing w:val="-2"/>
                <w:sz w:val="24"/>
                <w:szCs w:val="24"/>
              </w:rPr>
              <w:t>Международный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ден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родного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языка. </w:t>
            </w:r>
            <w:r>
              <w:rPr>
                <w:sz w:val="24"/>
                <w:szCs w:val="24"/>
              </w:rPr>
              <w:t>Интеллектуальная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лоло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–квес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дин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ить»</w:t>
            </w:r>
            <w:r>
              <w:rPr>
                <w:spacing w:val="-1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соревнование «Будь готов!»-8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хна Н. П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ечества достойные сыны» - военно-спортивные 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й клуб «Лидер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здничный концерт ко Дню 23 февра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дарения книг. Акция «Подарим книг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ей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и музе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с участниками локальных вой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Ц «Импульс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Ученик года» – конкурс направлен на выявление и поддержку творческих, одаренных, талантливых, инициативных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pBdr/>
              <w:spacing w:lineRule="auto" w:line="240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ого</w:t>
            </w:r>
            <w:r>
              <w:rPr>
                <w:spacing w:val="-4"/>
                <w:sz w:val="24"/>
                <w:szCs w:val="24"/>
              </w:rPr>
              <w:t xml:space="preserve"> язы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ыставка</w:t>
            </w:r>
            <w:r>
              <w:rPr>
                <w:rFonts w:eastAsia="Times New Roman"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ка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 иност яз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ытийный дизайн. Оформление  пространства для праздничных мероприятий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и рисунков, выставки творческих работ ко дню защитника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родителей (законных представителей) к организации и проведению дел класса,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родительского патр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Центра ПД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выступлений школьных творческих групп для родителей с целью презентации и тесного сотрудничества, организации досуг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ский ринг «Соблазны и пути их преодо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– путешествие «Семейная кругосвет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 комит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вета профилактики с неблагополучными семьями по вопросам воспитания, обуч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седание детских объеди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йд  «На уроки – без опозд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и-тренинги: «Учимся снимать усталость» - как преодолевать трев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Школа здоровья» в рамках работы школьного спортивного клуба работа спортивных секций, дни здоровья; спортивные мероприятия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 клуб «Лидер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Безопасность в глобальной се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ы «Будьте бдительны», «Уроки антитерр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и МЧС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реча с сотрудниками  МЧ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и МЧ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День памяти о россиянах, исполнявших служебный долг за пределами Отечества. Встреча с участниками локальных вой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Ц «Импульс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я в рамках Движение перв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«Посещение мероприятий (круглые стол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Ц «Импульс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фориент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вст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работе всероссийских профориента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и на предприятия посёлка Вох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Март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1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российский урок «Час зем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ельская грамотность Всемирный день чтения всл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пожарной охраны. Тематический урок 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ОБЖ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Школьный театр: путешествие в сказ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доп. Об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ждународный день театра Театрализованное предст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доп. Об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ы «О правильном пит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3.-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БЦ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ртная программ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Дыхание весны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семирный день поэз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счастья. Развлекательная программа «У меня сегодня день счастли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-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Детский творческий фестив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. День воссоединения Крыма 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.0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эзии Музыкально- поэтический вечер «Мой самый близкий человек» дети – родите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ная программа «Самая красив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российска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я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и для детей и юнош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29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музыки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right="4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рочти и поделись!» (оформление</w:t>
            </w:r>
            <w:r>
              <w:rPr>
                <w:spacing w:val="54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голков</w:t>
            </w:r>
            <w:r>
              <w:rPr>
                <w:spacing w:val="64"/>
                <w:w w:val="15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нигообмена</w:t>
            </w:r>
            <w:r>
              <w:rPr>
                <w:spacing w:val="57"/>
                <w:sz w:val="24"/>
                <w:szCs w:val="24"/>
              </w:rPr>
              <w:t xml:space="preserve">   </w:t>
            </w:r>
            <w:r>
              <w:rPr>
                <w:spacing w:val="-10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вестибюл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на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ых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шко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я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цветных карандашей. Конкурс рисунков «Я рисую этот мир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ИЗ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ы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ив школы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гровая программа «С родителями вместе играть интересн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Родительское собр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онсуль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едагогов- психолог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и социального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ный час «Классные имена в классной литерату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икулярное в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.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тцовский патр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. По В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Открытого микроф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ив школы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информации о проведенных мероприятиях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ьные проблемы профилактики негативных проявлений среди учащихся. Работа по профилактике жестокого обращения с окружаю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Осторожно!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енни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ле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тинаркотическая акция «Сообщи, где торгуют смертью», «Защитим наших дете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сные руководители,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а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ел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ой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ношеской книги. Мероприятия школь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3 – 28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и библиоте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2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ниг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. канику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БЦ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муниципальном конкурсе «Муз – маж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музык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стречи с интересными людь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пблиотека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ые суб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</w:tbl>
    <w:p>
      <w:pPr>
        <w:pStyle w:val="Normal"/>
        <w:spacing w:lineRule="auto" w:line="240"/>
        <w:ind w:left="3540" w:firstLine="708"/>
        <w:rPr/>
      </w:pPr>
      <w:r>
        <w:rPr/>
        <w:t>Апр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1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учителями- предметниками интерактивных форм организации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экологических зн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Школьная научно-практическая конференция «Первые шаги в науку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космонавтики: Гагаринский урок, выставка рису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Учитель ИЗО, 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 для учеников, педагогов и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НМ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и функциональн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Мастер-лассы для учащихся школы «Рукоделки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гностика профессиональной деятельности классных руков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тературно – музыкальная композиция «Мы этой памяти вер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 «Не опоздай в школ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еля здоровья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 И. 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здоровья. Зарядка на свежем воздух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7 апр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Учителя физкультур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пт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в му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и музе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региональном конкурсе «Наследники Поб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истори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ждународный день полета человека в космос. По плану не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ой десант «Чистый посёл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ind w:left="1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фотоколлажей «Наш класс</w:t>
            </w:r>
          </w:p>
          <w:p>
            <w:pPr>
              <w:pStyle w:val="Normal"/>
              <w:pBdr/>
              <w:spacing w:lineRule="auto" w:line="240" w:before="0" w:after="0"/>
              <w:ind w:left="107" w:right="4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ет - Траекторию здоров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1 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е уроки для родителей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одим итоги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здоровья. Открытие Недели здоровья». План не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хна Н. П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я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о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Безопасное колес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повал О. Н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рамках Движение пер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 чет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осещение тематических вы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рофориентационных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  «Моя будущая профе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260"/>
        <w:gridCol w:w="23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Урочная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ированные  уроки «Великая война и Великая поб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 – предмет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Славянской письменности 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зентация программ внеурочной деятельности и дополнительного образования «Подведём итоги год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функциональной грамо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 – предм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День филолога Поздравим учите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ив школ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- и видеоотчеты об акциях и поезд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Международной акции «Читаем книги о вой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4.-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тературно – музыкальная композиция «Мы этой памяти вер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ждународный день музеев. Посещение библионо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и библиоте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Последнего зво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российская акция «Окна Поб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музеев. Посещение выставок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и музе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х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ОБЖ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7" w:right="38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Письма солдату», сбор помощи военно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31" w:right="2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ение стенгазеты  на Последний зво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ру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выставки «Мир семейных увлеч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фотозоны к традиционным школьным праздник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дительская неделя «Школа успешного родите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15.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с детьми походы, экскур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лассные руков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школьное родительское собрание по теме «Ответственность родителей в обеспечении комплексной безопасности детей в летний период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ой калейдоскоп «Сундучок семейных секре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й вечер «Семейный оча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 дир УВР,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триотический десант «Ветеран живёт рядом» (оказание адресной помощ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нтёрский отря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й субботник (уборка территории школьного дв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 строя и пе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sz w:val="24"/>
                <w:szCs w:val="24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ОБЖ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х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ы Юнарм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Представление предложений в Совет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, педагог - организ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линейка «С окончание учебного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-организат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с обучающимися по противодействию экстремизму и терро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ру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фотоколлажей «Наш класс выбирает  траекторию здоровья», формат А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3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Классные руководител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Бессмертный пол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ые мероприятия с Советом вете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тник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тречи с представителями различных професс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интерактивных информационных ресурсов («ПроеКТОр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класс ру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31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b/>
                <w:sz w:val="24"/>
                <w:szCs w:val="24"/>
              </w:rPr>
              <w:t>Дела, события, меропри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урочная деятель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лоло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 беседы с обучающимися по профил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летнего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рук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сновные школьные де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ое мероприятие ко дню защиты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– организато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нешколь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памяти и скорб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Организация предметно-пространстве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 – организатор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образовательного учреждения  «Выпускные веч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заимодействие с родителями (законными представителям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 беседы с родителями по правилам поведения в каникулярный период и занятость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.ру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е родительского клуба. Подведение итогов совмест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 В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амоуправл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ёт о проделан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 школы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Профилактика и безопас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офилактических консуль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соц педаго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патрулирования на дорогах совместно с педагогами, родителями, и сотрудниками ГИБД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еч. меся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ОБЖ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Рейды с целью выяснения занятости подростков в свобод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. м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, класс рук. Зам дир ВР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Социальное партнёр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К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footerReference w:type="default" r:id="rId19"/>
          <w:type w:val="nextPage"/>
          <w:pgSz w:w="11906" w:h="16838"/>
          <w:pgMar w:left="85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4. Психолого-педагогическое и социальное сопровождение образовательной деятельности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4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сихолого-педагогическое сопровождение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работы социального педаго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 координировать действия с администрацией и педагогическим коллективом с одной стороны, и с коллективом воспитанников школы-интерната, родителей, общественными структурами - с другой; социальная защита обучающихся, их развитие, воспитание, коррекция, образ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нтересов и потребностей учащихся, трудностей и проблем, отклонений в поведении, уровня социальной защищенности и адаптированности  к социальной среде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оказание социальной помощи и поддержки нуждающимся в ней воспитанниками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асоциального поведения и правонарушений, охрана жизни и здоровья воспитанников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ничество между личностью воспитанника и учреждением, семьей, средой, специалистами социальных служб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человеческих норм гуманистической морали и культуры об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18"/>
        <w:gridCol w:w="2551"/>
        <w:gridCol w:w="2835"/>
      </w:tblGrid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социального педаг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15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е вопросы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банка данных и составление списка детей по социальному статусу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многодетных семей, малоимущих сем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семей, находящихся в социально опасном полож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числа детей – сирот и детей, оставшихся без попечения род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учающихся, состоящих на профилактическом учёт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числа детей-инвали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го паспорта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. педагог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и изучение учащихся, склонных к нарушениям правил поведения в школе и общественных мес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, воспитател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ка списков учащихся, состоящих на учете в ПДН и задержанных за различные правонарушения и пре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педагог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контролирование учащихся, имеющих пробелы в обучении, систематически или эпизодически не посещающих школу без уважительных прич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, воспитател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изучение семей, создающих неблагополучные условия для жизни и учебы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, воспитатели</w:t>
            </w:r>
          </w:p>
        </w:tc>
      </w:tr>
      <w:tr>
        <w:trPr>
          <w:trHeight w:val="15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оциальных прав и гарантий обучающихся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казание социальной помощи и поддержки нуждающимся в них учащим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озникновения данных вопро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ничество между личностью учащихся и учреждением, семьей, средой, специалистами социальных служб, ведомственными и административными орга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озникновения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озданию обстановки психологического комфорта и безопасности личности обучающегося в учреждении, семье, в окружающей социальной с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, воспитател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материальных, жилищных и социальных прав воспитан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социального статуса ребенка по запросам в различные социальные институ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судебном процессе в роли защитника прав ребе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хождение с выпускниками ПМПК и устройство на учеб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документов и прохождение мед.комиссии с учащимися в военкома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помощи бытовых проб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</w:tr>
      <w:tr>
        <w:trPr>
          <w:trHeight w:val="15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классными руководителям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классными руководителями, родителями с целью выявления учащихся из неблагополучных сем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ителями по решению конфликтных ситуаций, возникающих в процессе работы с учащимися, требующими особого педагогического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по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, воспитател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лассными руководителями по организации профилактической работы с детьми «группы рис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</w:t>
            </w:r>
          </w:p>
        </w:tc>
      </w:tr>
      <w:tr>
        <w:trPr>
          <w:trHeight w:val="15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работа с учащимис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щими на учете в КДН, на учете в ПДН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на дому учащихся, подготовка актов обследования условий жизни и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, воспитател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непосещения учебных занятий учащимися, состоящими на профилактическом уч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, воспитател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посещением уроков учащимися, состоящими на профилактическом уч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, воспитател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сихолого-медико-педагогических особенностей детей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я в урочной и внеуроч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ы с учащимися и воспитателями, классными руководителя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личностных особенност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, воспитател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улярного взаимодействия с родителями учащихся, состоящих на профилактическом учете, изучение условий проживания данных учащихся, проведение профилактических бесед индивидуа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, воспитател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бесед, диагностических исследований, привлечение к выполнению посильных поручений. Диагностика внеурочных интересов учащихся, требующих особого педагогического внимания, вовлечение в различные виды положительной деятельности (кружки, спортивные секции, школьные мероприя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кл. руководители, воспитатели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отрудников ПДН с учащимися по профилактике подростковой преступности в соответствии с планом совмест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. педагог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вовой пропаганды среди учащихся с приглашением специалистов: сотрудников полиции, прокуратуры, нарколога и др. врач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. педагог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ставлений на учащихся, находящихся 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ой жизнен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опасном полож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хся «группы риск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. педагог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и заслушивание учащихся и их родителей на заседаниях Совета профилакт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. педагог</w:t>
            </w:r>
          </w:p>
        </w:tc>
      </w:tr>
      <w:tr>
        <w:trPr>
          <w:trHeight w:val="15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и координационная деятельность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лановых рейдах, проводимых совместно с инспектором ПДН, классными руководителями, членами КД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ение актов ЖБУ с целью оценки условий  проживания и воспитания обучающихся, находящихся в социально опасном полож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ебными заведениями, в которых обучаются выпуск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зличных видов социально-ценностной деятельности учащихся, направленных на развитие социальных инициати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конкурсах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праздника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воспит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пределение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ый выбор профессионального учебного заведения для учащегося и оформление пакета документов для поступления в учебное заве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ирование по самоопредел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исков выпускников в министерство образования П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для выпуск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о здоров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граф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и со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воспитанников в летни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, мед.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минары, курсы повышения квал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4.2. Деятельность совета по профилактике правонарушений и безнадзорности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 профилактика правонарушений, преступности и безнадзорности несовершеннолетних, формирование законопослушного поведения и правовой культуры обучающихся и их родителей (законных представителей)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доступных формах и доступными методами учебной и воспитательной работы способствовать профилактике правонарушений, преступности и безнадзорности учащихся, формированию законопослушного поведения обучающихся, профилактике жестокого обращения с пожилыми людьм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щать права и законные интересы несовершеннолетних, которые находятся в трудной жизненной ситуации, социально опасном положени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ть детей группы риска, детей, которые находятся в трудной жизненной ситуации и социально опасном положении, и принимать меры по оказанию им педагогической и психологической помощ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индивидуальный подход к обучающимся и оказывать помощь в охране их психофизического и нравственного здоровь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сультативно-профилактическую работу среди учащихся, педагогических работников и родителей (законных представителей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сторонне развивать интеллектуальные, творческие, спортивные и социальные способности обучающихся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5. Антитеррористическое воспитание учеников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  <w:gridCol w:w="4765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лекции «Терроризм — глобальная проблема современности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ЗР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тестового задания «Как не стать жертвой преступления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классных часов на темы: «Что такое терроризм», «Психологический портрет террориста и его жертвы», «Гнев, агрессивность и их последствия», «Правила поведения в толпе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, педагог-психолог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еминара «Виды террористических актов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ЗР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учений «Правила поведения в ситуациях с захватом заложников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ЗР, заместитель директора по ВР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гры-тренинга «Профилактика агрессивного поведения у подростков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, социальный педагог, заместитель директора по ВР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практического занятия «Правила поведения при взрыве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ЗР, классные руководители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батов «Защита от терроризма — функция государства или гражданский долг?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ЗР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гры-путешествия «Права детей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 начальных классов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школьного урока «Уголовная ответственность за действия террористического характера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, социальный педагог, учитель ОБЗР, учитель обществознания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актикума «Средства индивидуальной защиты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ЗР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гры «Четкое исполнение команд — залог безопасности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ЗР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актикума «Само- и взаимопомощь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ЗР, педагог-психолог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лекции «Организация эвакомероприятий при угрозе террористического акта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ЗР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ед по темам: «Ваши действия, если вы оказались заложниками», «Психологические особенности поведения в экстремальных ситуациях», «Терроризм как социальное явление и способы борьбы с ним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, педагог-психолог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 ситуации «Захват террористами учреждения и действия обучающихся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ЗР, заместитель директора по АХЧ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актикума «Транспортировка пострадавших на подручных средствах»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ЗР, классные руководители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6. Информационная безопасность детей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1953"/>
        <w:gridCol w:w="2876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руппового взаимодействия подростков при посредничестве педагогических работников или психолога для формирования коммуникативных умений и развития навыков разрешения межличностных конфликт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—октяб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, педагог-психолог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участия обучающихся в проектах Энской области, направленных на продвижение традиционных ценностей в информационной сред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декабрь, апрел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едагогических работников на повышение квалификации в области обеспечения безопасности и развития детей в информационном пространств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 педагогических работников в дистанционной конференции по формированию детского информационного пространства и защиты персональных данны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и при необходимости обновление содержания рабочих программ в целях обучения детей и подростков вопросам: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защиты персональных данных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информационной безопасности и цифровой грамотно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—авгус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7. Профориентация школьников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  <w:gridCol w:w="1830"/>
        <w:gridCol w:w="2876"/>
      </w:tblGrid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 методическими рекомендациями по реализации единой модели профориентационного минимума из письма Минпросвещения от 21.02.2024 № АЗ-323/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В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ответственного по реализации профориентационного миниму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я в проекте «Билет в будущее» через регионального координато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ответственных за организацию профориентационной работы из числа педагогических работник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В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нструктажа по организации и проведению профориентационной работы для ответственны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лана профориентационной работы с учетом возрастных груп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в расписание занятий профориентационных уроков для 6–11-х классов на еженедельной основе в четверг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—сентяб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в тематическое планирование рабочих программ по учебному предмету «Технология» в 6–9-х классах уроков профориентационной направл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—сентяб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диагностического конструктора: набор вариантов профориентационных диагностик исходя из потребностей обучающихс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—сентяб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профессиональных проб на базе ГБПОУ «Энский технологический колледж»: подготовить договор о сетевом взаимодействии, разработать программы профессиональных проб, составить распис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—сентяб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лана профориентационных экскурсий в организации ВО и СП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—сентяб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ительное родительское собрание по вопросу реализации профориентационного миниму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чебных групп для профориентационных мероприятий из обучающихся 6–11-х клас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ов по вопросам профориентации обучающихс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ноябрь, апрел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 УВР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3. Административная и управленческая деятельность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1. Независимая оценка качества образования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985"/>
        <w:gridCol w:w="387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школы к оценке готовности организаций, осуществляющих образовательную деятельность, к началу 2024/25 учеб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– первая половина август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 АХЧ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нструктивно-методических совещаний по изменению подходов к контролю и надзору качества образования, совершенствованию процедур ВПР, НИКО, международных исслед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руководители методобъединений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школы к региональному и муниципальному мониторингу реализации образовательными организациями ФОП: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создать рабочую группу для подготовки к мониторингу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провести внутренний промежуточный контроль качества применения в школе ФОП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подготовить акт результатов промежуточного контроля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внести коррективы в образовательный и воспитательный проце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 УВР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ие у учредителя образовательной организации порядка и сроков проведения мониторинга реализации ФОП в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контроля использования педагогами на уроках заданий ВПР, НИКО, международных исслед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 – октябрь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IS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НИКО и оценка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классные руководители 8-х-10-х классов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ПР и оценка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 – ма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учеников и их родителей о Правилах проведения и перечне мероприятий по оценке качества образования в соответствии с постановлением Правительства от 30.04.2024 № 5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1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мероприятий по подготовке к государственной (итоговой) аттестации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  <w:gridCol w:w="1985"/>
        <w:gridCol w:w="4160"/>
      </w:tblGrid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рмативное и ресурсное обеспечение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рмативно-правовой базы проведения государственной итоговой аттестации в 2024/25 учебном году на совещаниях при директоре, на методических совещаниях, на классных часах, родительских собр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—ма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классные руководители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нструкций и методических материалов на заседаниях методических объединений: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изучение демоверсий, спецификации, кодификаторов, методических и инструктивных писем по предметам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изучение технологии проведения ОГЭ и ЕГЭ, ГВ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—апрел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 методобъединений, заместитель директора по УВР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ирование процедурных вопросов подготовки и проведения государственной итоговой аттестации через издание системы приказов по 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дры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 педагогов школы, работающих в 9-х или 11-х классах, в работе семинаров разного уровня по вопросу подготовки к ГИ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—ма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нструктивно-методических совещаний: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анализ результатов ЕГЭ и ОГЭ в 2023/24 учебном году на заседаниях методических объединений педагогов-предметников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изучение проектов КИМов на 2024/25 учебный год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изучение нормативно-правовой базы проведения государственной итоговой аттестации в 2024/25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, апрел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руководители методобъединений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ение педагогическим советом вопросов, отражающих проведение государственной итоговой аттестации: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о допуске обучающихся к государственной итоговой аттестации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анализ результатов государственной итоговой аттестации и определение задач на 2025/26 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—июн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. Управление. Контроль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предварительной информации о выборе предметов для прохождения государственной итоговой аттестации через анкетирование выпускников 9-х, 11-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, заместитель директора по УВР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списка обучающихся 9-х, 11-х классов, подлежащих по состоянию здоровья итоговой аттестации в особы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, заместитель директора по УВР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выпускников 9-х классов к государственной итоговой аттестации: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проведение собраний учащихся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изучение нормативно-правовой базы, регулирующей проведение государственной итоговой аттестации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практические занятия с учащимися по обучению технологии оформления бланков;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 организация диагностических работ с целью овладения учащимися методикой выполнения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, декабрь, февраль, апрел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классные руководители, педагоги-предметники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ча заявлений обучающихся 9-х, 11-х классов на экзамены по выб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 февраля и до 1 март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 классные руководители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опровождения и явки выпускников на экзам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, июн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выпускников и их родителей с результатами экзаме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 классные руководители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иказа о результатах ГИА в 9-х, 11-х клас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 УВР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своевременным прохождением рабочи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 в четверт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деятельностью педагогов, классных руководителей по подготовке к ГИ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дминистративных контрольных работ в форме ЕГЭ и ОГЭ по обязательным предметам и предметам по выбору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лану ВШК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формационное обеспечение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участников образовательных отношений об изменениях в нормативной правовой базе ГИ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овление информации о порядках проведения ГИА на информационном стенде и официальном сайте образователь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 2 сентябр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сайт, заместитель директора по УВР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обучающихся о датах проведения итогового сочинения (изложения), порядке его проведения и проверки, сроках и местах регистрации для участия в итоговом сочин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 6 ноябр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ответственный за сайт, классные руководители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тогового сочинения (изложения) для обучающихся по ООП С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среда декабря, первая среда февраля и вторая среда апрел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обучающихся о сроках проведения ГИА-9, сроках и местах подачи заявлений об участии в ГИА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 1 февраля 202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ответственный за сайт, классные руководители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тогового собеседования по русскому языку для обучающихся по ООП О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ая среда февраля, вторая рабочая среда марта, третий понедельник апрел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2. Внутришколь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154"/>
        <w:gridCol w:w="399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кты, содержание контро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рмативно-правовое направление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локальных актов, регулирующих образовательные отнош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—авгус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структуры и содержания ООП НОО на соответствие ФГОС НОО, в том числе ФГОС-2021 НОО и ФОП НО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 методобъединени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структуры и содержания ООП ООО на соответствие ФГОС ООО, в том числе ФГОС-2021 ООО и ФОП ОО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структуры и содержания ООП СОО на соответствие обновленному ФГОС СОО и ФОП СО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щание с директором по вопросу о состоянии ООП и локальных актов, регулирующих образовательные отнош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онное направление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состояния школы перед началом учебного года — внутренняя прием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АХ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учебных достижений обучающихся — проведение диагностических мероприят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, март—апрел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реализации дополнительного образования — мониторинг потребностей потребителя, оценка каче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— мониторинг.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 — оценка качеств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реализации сетевой формы образовательной программ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, май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удовлетворенности потребителей (по реализации ООП уровней образования) — проведение опроса и его анали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, июн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воспитательной работы и проведения профилактических мероприятий в школ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и утверждение аналитической справки по итогам внутришкольного контроля за 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спользования на уроках и во внеурочной деятельности печатных и электронных образовательных ресурсов, которые входят в федеральные перечни (приказы Минпросвещения от 21.05.2024 № 347, от 04.10.2023 № 738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дровое направление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нализа уроков на соответствие требованиям ФГО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руководители методобъединени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оформления учебно-педагогической документ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, апрель.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ждый месяц — проверка журналов успеваемост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овышения квалификации работник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 руководители методобъединений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формационное направление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анализировать состояние официального  сайта образовательной организации на соответствие требованиям Рособрнадзора от 04.08.2023 № 1493, оценить актуальность размещенной информ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4 году – каждые две недели, далее – ежемесячн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ответственный за сайт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сти совещание на тему обсуждения итогов ВШ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, июн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 итоговой аналитической справкой по результатам ВШК всех работников школ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ретарь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риально-техническое направление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 техническим и санитарным состоянием помещений и оснащением организ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 по графикам проверк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АХ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формирования библиотечного фонда, в том числе обеспечения учащихся учебник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 по графику проверк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функционирования электронных образовательных ресурс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доступа обучающихся к сети интерн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й специалист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состояния материально-технического оснащения образовательного процесса: наличие или отсутствие учебного оборудования, пособий, дидактического материа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, заместитель директора по АХР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 Внутренняя система оценки качества образования (ВСОКО)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171"/>
        <w:gridCol w:w="3973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ценки состояния учебных помещений и оборудования на соответствие требованиям обновленных ФОП и ФГО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апрел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заместитель директора по АХЧ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ценки наполнения и обновления ИОС и ЭИОС школ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, январь, май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ачества реализации ООП уровней образования, приведенных с сентября 2024 года в соответствие с обновленными ФОП и ФГО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 в четверт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педагог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ценки качества образовательных результатов освоения ООП по ФГОС и ФО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 в четверт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комплексной диагностики учащихся 1-х классов: анкетирование родителей, педагогов, выполнение работ первоклассниками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классные руководители 1-х классов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тартовой диагностики обучающихся 1-х, 5-х, 10-х классов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классные руководител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ониторинга библиотечного фонда: определение степени обеспеченности учащихся методическими пособиями, разработка перспективного плана на 3 года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соответствия рабочих программ учебных предметов требованиям ФГОС НОО, ООО, СОО и ФОП НОО, ООО и СОО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руководители методобъединени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нкетирования учащихся 1–11-х классов по измерению уровня социализации и толерантности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классные руководител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ценки динамики показателей здоровья учащихся (общего показателя здоровья, показателей заболеваемости органов зрения и опорно-двигательного аппарата, травматизма, показателя количества пропусков занятий по болезни, эффективности оздоровления часто болеющих учащихся)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, декабр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, медработник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удовлетворенности родителей качеством образовательных результатов — анкетирование, анализ анкет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, классные руководител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 организацией развития метапредметных умений на занятиях урочной и внеурочной деятельности у обучающихся.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уроков, урочных и внеурочных занятий, проведение анализа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ценки показателей для проведения самообследования, заполнение табличной части отчета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ая группа по подготовке отчета по самообследованию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уровня владения педагогами современными образовательными технологиями и использования их в учебно-воспитательном процессе.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технологических карт, планов урочных и внеурочных занятий, их посещение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рубежного контроля уровня освоения ООП в части предметных результатов учащихс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уровня владения педагогами дополнительного образования современными образовательными технологиями и использования их в учебно-воспитательном процессе.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планов урочных и внеурочных занятий, их посещ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заместитель директора по 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ценки состояния библиотечного фонда, наглядно-методических пособий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библиотекой, заместитель директора по УВР, заместитель директора по АХ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контроля наполнения информационно-образовательной среды и электронной информационно-образовательной среды школы по требованиям ФГОС и ФОП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ценки состояния учебных помещений на соответствие требованиям ФГОС и ФОП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контроля реализации или освоения рабочих программ учебных предметов в 1–11-х классах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руководители методобъединени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проса учащихся и родителей об организации дополнительного образования: удовлетворенность, набор программ, актуальный запрос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ПР и оценка результатов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проса родителей об удовлетворенности качеством образовани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классные руководител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НИКО, оценка результатов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нкетирования учащихся 1–4-х классов по измерению уровня социализации и толерантности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, классные руководител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убежного контроля уровня освоения ООП в части предметных и метапредметных результатов учащихся 5–7-х классов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ценки выполнения программного материала ООП, программ дополнительного образован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ценки освоения ООП, программ дополнительного образования учащимис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ценки динамики показателей здоровья учащихся (общего показателя здоровья, показателей заболеваемости органов зрения и опорно-двигательного аппарата, травматизма, показателя количества пропусков занятий по болезни, эффективности оздоровления часто болеющих учащихся)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ВР, медработник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езультатов ГИА и промежуточной аттестации по итогам учебного года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выполнения рабочих программ и достижения планируемых результатов обучени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руководители методобъединени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ценки работы классных руководителей.</w:t>
            </w:r>
          </w:p>
          <w:p>
            <w:pPr>
              <w:pStyle w:val="Normal"/>
              <w:spacing w:lineRule="atLeast" w:line="288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документации и электронных ресурсов, протоколов родительских собраний, собеседований, анкетировани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ind w:left="945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9"/>
        </w:numPr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ятельность педагогического совета школы</w:t>
      </w:r>
    </w:p>
    <w:p>
      <w:pPr>
        <w:pStyle w:val="Normal"/>
        <w:shd w:fill="FFFFFF" w:val="clear"/>
        <w:spacing w:lineRule="atLeast" w:line="288" w:before="0" w:after="0"/>
        <w:ind w:left="945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49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4"/>
        <w:gridCol w:w="9371"/>
        <w:gridCol w:w="3183"/>
      </w:tblGrid>
      <w:tr>
        <w:trPr/>
        <w:tc>
          <w:tcPr>
            <w:tcW w:w="172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93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просы для обсуждения</w:t>
            </w:r>
          </w:p>
        </w:tc>
        <w:tc>
          <w:tcPr>
            <w:tcW w:w="318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278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ий совет № 1 </w:t>
              <w:br/>
              <w:t xml:space="preserve">«Анализ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 2023/24 учебного года. Условия реализации образовательных программ в 2024/25учебном год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72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93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70" w:hanging="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зультативности образовательной деятельности в 2023/24 учебном году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70" w:hanging="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тенденции российского образования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ФГИС «Моя школа»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функциональной грамотност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цифровой грамотности детей и обеспечение информационной безопасности школьников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ализация федеральных образовательных программ по предметам «Труд (технология)» и «Основы безопасности и защиты Родины»:</w:t>
            </w:r>
          </w:p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тверждение плана работы школы на 2023/24 учебный год.</w:t>
            </w:r>
          </w:p>
        </w:tc>
        <w:tc>
          <w:tcPr>
            <w:tcW w:w="318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школы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ститель директора по ВР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НМР</w:t>
            </w:r>
          </w:p>
        </w:tc>
      </w:tr>
      <w:tr>
        <w:trPr/>
        <w:tc>
          <w:tcPr>
            <w:tcW w:w="14278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ий совет № 2</w:t>
              <w:br/>
              <w:t>«Качество образования как основной показатель работы школы» </w:t>
            </w:r>
          </w:p>
        </w:tc>
      </w:tr>
      <w:tr>
        <w:trPr/>
        <w:tc>
          <w:tcPr>
            <w:tcW w:w="172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93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зультатов стартовой и входной диагностик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функциональной грамотности по ФГОС и ФОП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школьная система оценки качества образования: проблемы и перспективы</w:t>
            </w:r>
          </w:p>
        </w:tc>
        <w:tc>
          <w:tcPr>
            <w:tcW w:w="318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ВР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ектора по НМР.</w:t>
            </w:r>
          </w:p>
        </w:tc>
      </w:tr>
      <w:tr>
        <w:trPr/>
        <w:tc>
          <w:tcPr>
            <w:tcW w:w="14278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ий совет № 3</w:t>
              <w:br/>
              <w:t>«Школа особой заботы: пути преодоления учебной неуспешности».</w:t>
            </w:r>
          </w:p>
        </w:tc>
      </w:tr>
      <w:tr>
        <w:trPr/>
        <w:tc>
          <w:tcPr>
            <w:tcW w:w="172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</w:tc>
        <w:tc>
          <w:tcPr>
            <w:tcW w:w="93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7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бразовательных результатов обучающихся по итогам II четверт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7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неуспешность. Причины и виды школьной неуспешност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7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учебной неуспешности как условие повышения качества общего образования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7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позитивного опыта по преодолению школьной неуспешности.</w:t>
            </w:r>
          </w:p>
        </w:tc>
        <w:tc>
          <w:tcPr>
            <w:tcW w:w="318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ВР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Зам директора по НМР.</w:t>
            </w:r>
          </w:p>
        </w:tc>
      </w:tr>
      <w:tr>
        <w:trPr/>
        <w:tc>
          <w:tcPr>
            <w:tcW w:w="14278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ий совет № 4</w:t>
              <w:br/>
              <w:t>«Семья и школа: детей воспитываем вместе»</w:t>
            </w:r>
          </w:p>
        </w:tc>
      </w:tr>
      <w:tr>
        <w:trPr/>
        <w:tc>
          <w:tcPr>
            <w:tcW w:w="172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93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бразовательных результатов обучающихся по итогам III четверт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: достижения и проблемы реализации проекта «Разговоры о важном»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40" w:before="0" w:after="150"/>
              <w:ind w:left="270" w:hanging="360"/>
              <w:rPr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Родители и школа: сотрудничество во имя будущего детей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7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родительской компетентности через различные формы взаимодействия семьи и школы"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7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овая игра по решению педагогической проблемы. Проблема: Как во взаимодействии семьи и школы воспитать личность выпускника школы, которая будет социально успешна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остребована современным обществом?</w:t>
            </w:r>
          </w:p>
        </w:tc>
        <w:tc>
          <w:tcPr>
            <w:tcW w:w="318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школы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 ВР .</w:t>
            </w:r>
          </w:p>
        </w:tc>
      </w:tr>
      <w:tr>
        <w:trPr>
          <w:trHeight w:val="577" w:hRule="atLeast"/>
        </w:trPr>
        <w:tc>
          <w:tcPr>
            <w:tcW w:w="14278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ий совет №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 допуске к ГИА»</w:t>
            </w:r>
          </w:p>
        </w:tc>
      </w:tr>
      <w:tr>
        <w:trPr>
          <w:trHeight w:val="575" w:hRule="atLeast"/>
        </w:trPr>
        <w:tc>
          <w:tcPr>
            <w:tcW w:w="172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93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к учащихся 9-х и 11-х классов к ГИ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оведения ГИА в 2025 году</w:t>
            </w:r>
          </w:p>
        </w:tc>
        <w:tc>
          <w:tcPr>
            <w:tcW w:w="318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CC" w:val="clear"/>
                <w:lang w:eastAsia="ru-RU"/>
              </w:rPr>
              <w:t> </w:t>
            </w:r>
          </w:p>
        </w:tc>
      </w:tr>
      <w:tr>
        <w:trPr/>
        <w:tc>
          <w:tcPr>
            <w:tcW w:w="14278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ий совет №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 переводе обучающихся 1–8-х и 10-х классов»</w:t>
            </w:r>
          </w:p>
        </w:tc>
      </w:tr>
      <w:tr>
        <w:trPr>
          <w:trHeight w:val="966" w:hRule="atLeast"/>
        </w:trPr>
        <w:tc>
          <w:tcPr>
            <w:tcW w:w="172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93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зультатов ВПР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промежуточной аттестации.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27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д обучающихся 1–8-х и 10-х классов в следующий класс</w:t>
            </w:r>
          </w:p>
        </w:tc>
        <w:tc>
          <w:tcPr>
            <w:tcW w:w="318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ВР </w:t>
            </w:r>
          </w:p>
        </w:tc>
      </w:tr>
      <w:tr>
        <w:trPr/>
        <w:tc>
          <w:tcPr>
            <w:tcW w:w="14278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ий совет № 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Итоги образовательной деятельности в 2024/25 учебном году» </w:t>
            </w:r>
          </w:p>
        </w:tc>
      </w:tr>
      <w:tr>
        <w:trPr/>
        <w:tc>
          <w:tcPr>
            <w:tcW w:w="172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93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ОП в 2024/25 учебном году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зультатов ГИА обучающихся 9-х классов. Выдача аттестатов об основном общем образовани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зультатов ГИА обучающихся 11-х классов. Выдача аттестатов о среднем общем образовании</w:t>
            </w:r>
          </w:p>
        </w:tc>
        <w:tc>
          <w:tcPr>
            <w:tcW w:w="318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школы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ститель директора по ВР 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2"/>
          <w:numId w:val="19"/>
        </w:numPr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вещания при директоре</w:t>
      </w:r>
    </w:p>
    <w:p>
      <w:pPr>
        <w:pStyle w:val="Normal"/>
        <w:shd w:fill="FFFFFF" w:val="clear"/>
        <w:spacing w:lineRule="atLeast" w:line="288" w:before="0" w:after="0"/>
        <w:ind w:left="720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44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341"/>
        <w:gridCol w:w="9200"/>
        <w:gridCol w:w="3137"/>
      </w:tblGrid>
      <w:tr>
        <w:trPr>
          <w:trHeight w:val="5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ableParagraph"/>
              <w:spacing w:lineRule="exact" w:line="257" w:before="3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матик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щаний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ректор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5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Готов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м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стоя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бинетов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блока,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/>
            </w:pPr>
            <w:r>
              <w:rPr>
                <w:sz w:val="24"/>
                <w:szCs w:val="24"/>
              </w:rPr>
              <w:t>укомплектованнос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рами)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66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250" w:hanging="0"/>
              <w:rPr/>
            </w:pPr>
            <w:r>
              <w:rPr>
                <w:sz w:val="24"/>
                <w:szCs w:val="24"/>
              </w:rPr>
              <w:t>Организация работы школы по созданию безопасных условий обучения, охране труда и ТБ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-2025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5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/>
            </w:pPr>
            <w:r>
              <w:rPr>
                <w:sz w:val="24"/>
                <w:szCs w:val="24"/>
              </w:rPr>
              <w:t>Распреде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а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TableParagraph"/>
              <w:spacing w:lineRule="exact" w:line="265"/>
              <w:ind w:left="109" w:hanging="0"/>
              <w:rPr/>
            </w:pPr>
            <w:r>
              <w:rPr>
                <w:sz w:val="24"/>
                <w:szCs w:val="24"/>
              </w:rPr>
              <w:t>руководителя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н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аздел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Директ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</w:p>
        </w:tc>
      </w:tr>
      <w:tr>
        <w:trPr>
          <w:trHeight w:val="27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/>
            </w:pPr>
            <w:r>
              <w:rPr>
                <w:sz w:val="24"/>
                <w:szCs w:val="24"/>
              </w:rPr>
              <w:t>Итоги рабо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здоровлени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в лет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</w:t>
            </w:r>
          </w:p>
        </w:tc>
      </w:tr>
      <w:tr>
        <w:trPr>
          <w:trHeight w:val="39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школь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ржествен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ей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»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sz w:val="24"/>
                <w:szCs w:val="24"/>
              </w:rPr>
              <w:t>Зам. директ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</w:t>
            </w:r>
          </w:p>
        </w:tc>
      </w:tr>
      <w:tr>
        <w:trPr>
          <w:trHeight w:val="55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овых.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журств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й 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рафик)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TableParagraph"/>
              <w:spacing w:lineRule="exact" w:line="261" w:before="2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9" w:hanging="0"/>
              <w:rPr/>
            </w:pPr>
            <w:r>
              <w:rPr>
                <w:sz w:val="24"/>
                <w:szCs w:val="24"/>
              </w:rPr>
              <w:t>Итог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8" w:hanging="0"/>
              <w:rPr/>
            </w:pPr>
            <w:r>
              <w:rPr>
                <w:sz w:val="24"/>
                <w:szCs w:val="24"/>
              </w:rPr>
              <w:t>Зам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</w:t>
            </w:r>
          </w:p>
        </w:tc>
      </w:tr>
      <w:tr>
        <w:trPr>
          <w:trHeight w:val="83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54" w:leader="none"/>
              </w:tabs>
              <w:spacing w:lineRule="exact" w:line="268"/>
              <w:ind w:left="253" w:hanging="145"/>
              <w:rPr/>
            </w:pPr>
            <w:r>
              <w:rPr>
                <w:sz w:val="24"/>
                <w:szCs w:val="24"/>
              </w:rPr>
              <w:t>корректиров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49" w:leader="none"/>
              </w:tabs>
              <w:spacing w:lineRule="exact" w:line="275" w:before="2" w:after="0"/>
              <w:ind w:left="248" w:hanging="140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З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49" w:leader="none"/>
              </w:tabs>
              <w:spacing w:lineRule="exact" w:line="265"/>
              <w:ind w:left="248" w:hanging="140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тра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учащихся 1-4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8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/>
            </w:pPr>
            <w:r>
              <w:rPr>
                <w:sz w:val="24"/>
                <w:szCs w:val="24"/>
              </w:rPr>
              <w:t>Пла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ваем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110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250" w:hanging="0"/>
              <w:rPr/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 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exact" w:line="274"/>
              <w:ind w:left="109" w:right="142" w:hanging="0"/>
              <w:rPr/>
            </w:pPr>
            <w:r>
              <w:rPr>
                <w:sz w:val="24"/>
                <w:szCs w:val="24"/>
              </w:rPr>
              <w:t>Организация подвоза обучающихся до школы Школьным автобусом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ровоч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вакуаци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школы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sz w:val="24"/>
                <w:szCs w:val="24"/>
              </w:rPr>
              <w:t>Директ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</w:p>
        </w:tc>
      </w:tr>
      <w:tr>
        <w:trPr>
          <w:trHeight w:val="39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тов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 2-3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-1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УВР</w:t>
            </w:r>
          </w:p>
        </w:tc>
      </w:tr>
      <w:tr>
        <w:trPr>
          <w:trHeight w:val="42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Планир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ов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учебный год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Распреде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узки 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-2025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й год.</w:t>
            </w:r>
          </w:p>
          <w:p>
            <w:pPr>
              <w:pStyle w:val="TableParagraph"/>
              <w:spacing w:lineRule="exact" w:line="261" w:before="3" w:after="0"/>
              <w:ind w:left="109" w:hanging="0"/>
              <w:rPr/>
            </w:pPr>
            <w:r>
              <w:rPr>
                <w:sz w:val="24"/>
                <w:szCs w:val="24"/>
              </w:rPr>
              <w:t>Комплект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х,10-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ПД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Директ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</w:p>
        </w:tc>
      </w:tr>
      <w:tr>
        <w:trPr>
          <w:trHeight w:val="289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Анализ итог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ПР 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-9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х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директор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54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9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н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ельск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</w:p>
          <w:p>
            <w:pPr>
              <w:pStyle w:val="TableParagraph"/>
              <w:spacing w:lineRule="exact" w:line="259" w:before="2" w:after="0"/>
              <w:ind w:left="109" w:hanging="0"/>
              <w:rPr/>
            </w:pPr>
            <w:r>
              <w:rPr>
                <w:sz w:val="24"/>
                <w:szCs w:val="24"/>
              </w:rPr>
              <w:t>5-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/>
            </w:pPr>
            <w:r>
              <w:rPr>
                <w:sz w:val="24"/>
                <w:szCs w:val="24"/>
              </w:rPr>
              <w:t>Зам.директо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МР</w:t>
            </w:r>
          </w:p>
        </w:tc>
      </w:tr>
      <w:tr>
        <w:trPr>
          <w:trHeight w:val="28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9" w:hanging="0"/>
              <w:rPr/>
            </w:pPr>
            <w:r>
              <w:rPr>
                <w:sz w:val="24"/>
                <w:szCs w:val="24"/>
              </w:rPr>
              <w:t>Свет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/>
            </w:pPr>
            <w:r>
              <w:rPr>
                <w:sz w:val="24"/>
                <w:szCs w:val="24"/>
              </w:rPr>
              <w:t>Директ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</w:p>
        </w:tc>
      </w:tr>
      <w:tr>
        <w:trPr>
          <w:trHeight w:val="285" w:hRule="atLeas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9" w:hanging="0"/>
              <w:rPr/>
            </w:pPr>
            <w:r>
              <w:rPr>
                <w:sz w:val="24"/>
                <w:szCs w:val="24"/>
              </w:rPr>
              <w:t>Результаты проведения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х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импиад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277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/>
            </w:pPr>
            <w:r>
              <w:rPr>
                <w:sz w:val="24"/>
                <w:szCs w:val="24"/>
              </w:rPr>
              <w:t>Анализ 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зкомотивированны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 5-9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551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н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ельск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/>
            </w:pPr>
            <w:r>
              <w:rPr>
                <w:sz w:val="24"/>
                <w:szCs w:val="24"/>
              </w:rPr>
              <w:t>6-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директо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МР</w:t>
            </w:r>
          </w:p>
        </w:tc>
      </w:tr>
      <w:tr>
        <w:trPr>
          <w:trHeight w:val="27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/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 з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год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34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Препода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ив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урс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) в 10-1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55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/>
            </w:pPr>
            <w:r>
              <w:rPr>
                <w:sz w:val="24"/>
                <w:szCs w:val="24"/>
              </w:rPr>
              <w:t>План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и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ов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ческ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имние</w:t>
            </w:r>
          </w:p>
          <w:p>
            <w:pPr>
              <w:pStyle w:val="TableParagraph"/>
              <w:spacing w:lineRule="exact" w:line="265"/>
              <w:ind w:left="109" w:hanging="0"/>
              <w:rPr/>
            </w:pPr>
            <w:r>
              <w:rPr>
                <w:sz w:val="24"/>
                <w:szCs w:val="24"/>
              </w:rPr>
              <w:t>каникул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х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ьд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.д.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лан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ВР</w:t>
            </w:r>
          </w:p>
        </w:tc>
      </w:tr>
      <w:tr>
        <w:trPr>
          <w:trHeight w:val="27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ого «Сове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и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рупп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а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ВР</w:t>
            </w:r>
          </w:p>
        </w:tc>
      </w:tr>
      <w:tr>
        <w:trPr>
          <w:trHeight w:val="3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чин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34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российск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импиад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6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firstLine="62"/>
              <w:rPr/>
            </w:pPr>
            <w:r>
              <w:rPr>
                <w:sz w:val="24"/>
                <w:szCs w:val="24"/>
              </w:rPr>
              <w:t>Знакомств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ям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тестаци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42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российск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импиа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 директо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55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ах</w:t>
            </w:r>
          </w:p>
          <w:p>
            <w:pPr>
              <w:pStyle w:val="TableParagraph"/>
              <w:spacing w:lineRule="exact" w:line="261" w:before="3" w:after="0"/>
              <w:ind w:left="109" w:hanging="0"/>
              <w:rPr/>
            </w:pPr>
            <w:r>
              <w:rPr>
                <w:sz w:val="24"/>
                <w:szCs w:val="24"/>
              </w:rPr>
              <w:t>профессион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ст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</w:p>
          <w:p>
            <w:pPr>
              <w:pStyle w:val="TableParagraph"/>
              <w:spacing w:lineRule="exact" w:line="261" w:before="3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Р</w:t>
            </w:r>
          </w:p>
        </w:tc>
      </w:tr>
      <w:tr>
        <w:trPr>
          <w:trHeight w:val="56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ой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10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</w:t>
            </w:r>
          </w:p>
          <w:p>
            <w:pPr>
              <w:pStyle w:val="TableParagraph"/>
              <w:spacing w:lineRule="exact" w:line="271" w:before="2" w:after="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равка)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 директо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,</w:t>
            </w:r>
          </w:p>
          <w:p>
            <w:pPr>
              <w:pStyle w:val="TableParagraph"/>
              <w:spacing w:lineRule="exact" w:line="271" w:before="2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</w:tr>
      <w:tr>
        <w:trPr>
          <w:trHeight w:val="27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/>
            </w:pPr>
            <w:r>
              <w:rPr>
                <w:sz w:val="24"/>
                <w:szCs w:val="24"/>
              </w:rPr>
              <w:t>Анализ итогово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еседов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класс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ом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  <w:szCs w:val="24"/>
              </w:rPr>
              <w:t>Зам директо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МР</w:t>
            </w:r>
          </w:p>
        </w:tc>
      </w:tr>
      <w:tr>
        <w:trPr>
          <w:trHeight w:val="56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ющих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аптированны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407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щаем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30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Результа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класса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 директо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82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тест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 9-1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:</w:t>
            </w:r>
          </w:p>
          <w:p>
            <w:pPr>
              <w:pStyle w:val="TableParagraph"/>
              <w:spacing w:lineRule="exact" w:line="275"/>
              <w:ind w:left="109" w:hanging="0"/>
              <w:rPr/>
            </w:pPr>
            <w:r>
              <w:rPr>
                <w:sz w:val="24"/>
                <w:szCs w:val="24"/>
              </w:rPr>
              <w:t>-выполн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уск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х;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/>
            </w:pPr>
            <w:r>
              <w:rPr>
                <w:sz w:val="24"/>
                <w:szCs w:val="24"/>
              </w:rPr>
              <w:t>-выполн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Э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Э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27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ориентацион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уск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55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пуск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итель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ваемости,</w:t>
            </w:r>
          </w:p>
          <w:p>
            <w:pPr>
              <w:pStyle w:val="TableParagraph"/>
              <w:spacing w:lineRule="exact" w:line="265"/>
              <w:ind w:left="109" w:hanging="0"/>
              <w:rPr/>
            </w:pPr>
            <w:r>
              <w:rPr>
                <w:sz w:val="24"/>
                <w:szCs w:val="24"/>
              </w:rPr>
              <w:t>профилактик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 директо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</w:t>
            </w:r>
          </w:p>
        </w:tc>
      </w:tr>
      <w:tr>
        <w:trPr>
          <w:trHeight w:val="40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ова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 директо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</w:t>
            </w:r>
          </w:p>
        </w:tc>
      </w:tr>
      <w:tr>
        <w:trPr>
          <w:trHeight w:val="55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П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-х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-8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х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 проверки техник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8-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х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8" w:hanging="0"/>
              <w:rPr/>
            </w:pPr>
            <w:r>
              <w:rPr>
                <w:sz w:val="24"/>
                <w:szCs w:val="24"/>
              </w:rPr>
              <w:t>Зам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  <w:p>
            <w:pPr>
              <w:pStyle w:val="TableParagraph"/>
              <w:spacing w:lineRule="exact" w:line="265"/>
              <w:ind w:left="108" w:hanging="0"/>
              <w:rPr/>
            </w:pPr>
            <w:r>
              <w:rPr>
                <w:sz w:val="24"/>
                <w:szCs w:val="24"/>
              </w:rPr>
              <w:t>Зам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МР</w:t>
            </w:r>
          </w:p>
        </w:tc>
      </w:tr>
      <w:tr>
        <w:trPr>
          <w:trHeight w:val="55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/>
            </w:pPr>
            <w:r>
              <w:rPr>
                <w:sz w:val="24"/>
                <w:szCs w:val="24"/>
              </w:rPr>
              <w:t>Степень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ности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ому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у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ке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8</w:t>
            </w:r>
          </w:p>
          <w:p>
            <w:pPr>
              <w:pStyle w:val="TableParagraph"/>
              <w:spacing w:lineRule="exact" w:line="265"/>
              <w:ind w:left="109" w:hanging="0"/>
              <w:rPr/>
            </w:pPr>
            <w:r>
              <w:rPr>
                <w:sz w:val="24"/>
                <w:szCs w:val="24"/>
              </w:rPr>
              <w:t>класс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)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55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/>
            </w:pPr>
            <w:r>
              <w:rPr>
                <w:sz w:val="24"/>
                <w:szCs w:val="24"/>
              </w:rPr>
              <w:t>Планир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ых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здоровле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5"/>
              <w:ind w:left="109" w:hanging="0"/>
              <w:rPr/>
            </w:pPr>
            <w:r>
              <w:rPr>
                <w:sz w:val="24"/>
                <w:szCs w:val="24"/>
              </w:rPr>
              <w:t>занятос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н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ла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</w:t>
            </w:r>
          </w:p>
        </w:tc>
      </w:tr>
      <w:tr>
        <w:trPr>
          <w:trHeight w:val="82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/>
            </w:pPr>
            <w:r>
              <w:rPr>
                <w:sz w:val="24"/>
                <w:szCs w:val="24"/>
              </w:rPr>
              <w:t>Ито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жков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ив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ов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хождение программ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ам</w:t>
            </w:r>
          </w:p>
          <w:p>
            <w:pPr>
              <w:pStyle w:val="TableParagraph"/>
              <w:spacing w:lineRule="exact" w:line="261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43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ржествен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ейк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вящён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не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онк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</w:t>
            </w:r>
          </w:p>
        </w:tc>
      </w:tr>
      <w:tr>
        <w:trPr>
          <w:trHeight w:val="27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/>
            </w:pPr>
            <w:r>
              <w:rPr>
                <w:sz w:val="24"/>
                <w:szCs w:val="24"/>
              </w:rPr>
              <w:t>Анализ результа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ой аттест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11-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55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  <w:szCs w:val="24"/>
              </w:rPr>
              <w:t>Подготовка торже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теста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ончании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-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уск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черов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</w:tc>
      </w:tr>
      <w:tr>
        <w:trPr>
          <w:trHeight w:val="27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/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-2025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ра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27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/>
            </w:pPr>
            <w:r>
              <w:rPr>
                <w:sz w:val="24"/>
                <w:szCs w:val="24"/>
              </w:rPr>
              <w:t>Рассмотр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ог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а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–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6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/>
            </w:pPr>
            <w:r>
              <w:rPr>
                <w:sz w:val="24"/>
                <w:szCs w:val="24"/>
              </w:rPr>
              <w:t>Зам директо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УВР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ind w:left="720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ind w:left="720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ущие и перспективные задачи школы решаются на совещаниях при директоре. Темы, сроки и вопросы совещаний на текущий год приведены в плане работы педагогического совета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5. Цифровизация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753"/>
        <w:gridCol w:w="4153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окальное нормативное регулирование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тировка положения о реализации образовательных программ с использованием электронного обучения и дистанционных образовательных технолог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специального раздела для положения о формах, порядке, периодичности текущего контроля и промежуточной аттестации обучающихся, посвященного порядку использования цифровых ресур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ифровая дидактика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аспределенного наставничества по внедрению отдельных цифровых ресурсов в рабочие программы по предметам: принцип методического взаимообме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—октябр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руководители методобъединений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использования педагогами методических пособий, содержащих «методические шлейфы», видеоуроков по учебным предмета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—декабр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цифровых материалов для проведения уроков с использованием дистанционных образовательных технолог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январ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педагоги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педагогического совета «Цифровые ресурсы в новой модели управления познавательной самостоятельностью школьников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 информатизации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 с педагогическими работниками по вопросам применения в работе постановления Правительства от 11.10.2023 № 167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запросам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олнение информационно-образовательной среды и электронной информационно-образовательной среды школы по требованиям ФГОС второго и третьего поколений и ФО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овышения квалификации педагогов по технологиям смешанного обучения, перевернутого класс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заместитель директора по информатизации</w:t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етевые практики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ь участие в региональном вебинаре «Электронное и дистанционное обучение: новшества и актуальные ответы на вопросы педагогов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, педагоги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сетевой лаборатор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 ситуаци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заместитель директора по информатизации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на базе школы серии онлайн-мастер-классов «Эффективный дистант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заместитель директора по информатизации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лучших практик проведения онлайн-уроков для обучающихся школ райо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течение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 УВР, заместитель директора по информатизации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6. Мероприятия в рамках Года семьи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6"/>
        <w:gridCol w:w="1763"/>
        <w:gridCol w:w="4637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 во Всероссийском родительском собрании «Если дружно, если вместе. Здоровье ребенка в наших руках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 во Всероссийском форуме школьных спортивных клуб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заместитель директора по УВР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заседаний организационного комитета по реализации Плана основных мероприятий школы, посвященных проведению Года семьи, а также по необходимости его обнов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комитет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информации о школьных мероприятиях Года семьи в госпаблике школы, на информационном стенде и официальном сайте образовательной организ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2024 год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е за стенды, госпаблик, сайт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мероприятий в рамках Дней единых действий «#PROсемью», посвященных Дню отца, Дню пожилого человека, Дню матери, закрытию Года семь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2024 год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, советники директора по воспитанию, классные руководители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ктивное взаимодействие школы и семей обучающихся для целостного развития личности и успешной социализации обучающихс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2024 год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0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7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253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lang w:val="en-U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2">
    <w:name w:val="WW8Num1z2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lang w:val="en-US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CharAttribute5">
    <w:name w:val="CharAttribute5"/>
    <w:qFormat/>
    <w:rPr>
      <w:rFonts w:ascii="Batang;바탕" w:hAnsi="Batang;바탕" w:eastAsia="Times New Roman" w:cs="Times New Roman"/>
      <w:sz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66" w:hanging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xn--e1agdrafhkaoo6b.xn--p1ai/episodes" TargetMode="External"/><Relationship Id="rId7" Type="http://schemas.openxmlformats.org/officeDocument/2006/relationships/hyperlink" Target="https://xn--e1agdrafhkaoo6b.xn--p1ai/episodes" TargetMode="External"/><Relationship Id="rId8" Type="http://schemas.openxmlformats.org/officeDocument/2006/relationships/hyperlink" Target="https://ren.tv/longread/1046797-den-rozhdeniia-deda-moroza-2022-data-i-istoriia-prazdnika" TargetMode="External"/><Relationship Id="rId9" Type="http://schemas.openxmlformats.org/officeDocument/2006/relationships/hyperlink" Target="https://ren.tv/longread/1164430-den-synovei" TargetMode="External"/><Relationship Id="rId10" Type="http://schemas.openxmlformats.org/officeDocument/2006/relationships/hyperlink" Target="https://xn--e1agdrafhkaoo6b.xn--p1ai/episodes" TargetMode="External"/><Relationship Id="rId11" Type="http://schemas.openxmlformats.org/officeDocument/2006/relationships/hyperlink" Target="https://xn--e1agdrafhkaoo6b.xn--p1ai/episodes" TargetMode="External"/><Relationship Id="rId12" Type="http://schemas.openxmlformats.org/officeDocument/2006/relationships/hyperlink" Target="https://xn--e1agdrafhkaoo6b.xn--p1ai/episodes" TargetMode="External"/><Relationship Id="rId13" Type="http://schemas.openxmlformats.org/officeDocument/2006/relationships/hyperlink" Target="https://xn--e1agdrafhkaoo6b.xn--p1ai/episodes" TargetMode="External"/><Relationship Id="rId14" Type="http://schemas.openxmlformats.org/officeDocument/2006/relationships/hyperlink" Target="https://xn--e1agdrafhkaoo6b.xn--p1ai/episodes" TargetMode="External"/><Relationship Id="rId15" Type="http://schemas.openxmlformats.org/officeDocument/2006/relationships/hyperlink" Target="https://ren.tv/longread/1164430-den-synovei" TargetMode="External"/><Relationship Id="rId16" Type="http://schemas.openxmlformats.org/officeDocument/2006/relationships/hyperlink" Target="https://xn--e1agdrafhkaoo6b.xn--p1ai/episodes" TargetMode="External"/><Relationship Id="rId17" Type="http://schemas.openxmlformats.org/officeDocument/2006/relationships/hyperlink" Target="https://xn--e1agdrafhkaoo6b.xn--p1ai/episodes" TargetMode="External"/><Relationship Id="rId18" Type="http://schemas.openxmlformats.org/officeDocument/2006/relationships/hyperlink" Target="https://xn--e1agdrafhkaoo6b.xn--p1ai/episodes" TargetMode="Externa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1:00Z</dcterms:created>
  <dc:creator>Жаравина ЛН</dc:creator>
  <dc:description/>
  <cp:keywords/>
  <dc:language>en-US</dc:language>
  <cp:lastModifiedBy>lgn</cp:lastModifiedBy>
  <dcterms:modified xsi:type="dcterms:W3CDTF">2024-09-20T05:29:00Z</dcterms:modified>
  <cp:revision>4</cp:revision>
  <dc:subject/>
  <dc:title/>
</cp:coreProperties>
</file>