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ХОМСКАЯ СРЕДНЯЯ ОБЩЕОБРАЗОВАТЕЛЬНАЯ ШКОЛА» ВОХО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СТРОМСКОЙ ОБЛАСТ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479"/>
      </w:tblGrid>
      <w:tr>
        <w:trPr>
          <w:trHeight w:val="28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правляющим сов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ре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хомская средняя обще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8» 08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города «Вохомская средняя обще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9» 08 2024. г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хомская средняя обще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(Окуловская ЕП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122_____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0» 08 2024г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6" w:right="99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0" w:name="bookmark2"/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рограмма</w:t>
      </w:r>
      <w:bookmarkEnd w:id="0"/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оциально-педагогической направлен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bookmarkStart w:id="1" w:name="bookmark3"/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</w:t>
      </w:r>
      <w:bookmarkEnd w:id="1"/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луб юных журналист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: 1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 детей: 11-17 лет</w:t>
      </w:r>
    </w:p>
    <w:p>
      <w:pPr>
        <w:pStyle w:val="Normal"/>
        <w:spacing w:lineRule="exac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рок освоения программы 1 год)</w:t>
      </w:r>
    </w:p>
    <w:p>
      <w:pPr>
        <w:pStyle w:val="Normal"/>
        <w:spacing w:lineRule="exac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48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дополнительного образования:</w:t>
      </w:r>
    </w:p>
    <w:p>
      <w:pPr>
        <w:pStyle w:val="Normal"/>
        <w:spacing w:lineRule="exact" w:line="480" w:before="0" w:after="0"/>
        <w:ind w:firstLine="68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ферьева О.А.</w:t>
      </w:r>
    </w:p>
    <w:p>
      <w:pPr>
        <w:pStyle w:val="Normal"/>
        <w:spacing w:lineRule="exact" w:line="23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exact" w:line="23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3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3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3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Вохма, 2024</w:t>
      </w:r>
    </w:p>
    <w:p>
      <w:pPr>
        <w:sectPr>
          <w:type w:val="nextPage"/>
          <w:pgSz w:w="11906" w:h="16838"/>
          <w:pgMar w:left="3420" w:right="1078" w:gutter="0" w:header="0" w:top="1201" w:footer="0" w:bottom="15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информационно-коммуникативная среда одно из важных и популярных направлений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а гуманитарной направленности «Клуб юных журналистов» направлена на творческое развитие личности, профессиональное ориентирование, социализацию и личностное становление учащихся различных возрастов. </w:t>
      </w:r>
      <w:r>
        <w:rPr>
          <w:rFonts w:cs="Times New Roman" w:ascii="Times New Roman" w:hAnsi="Times New Roman"/>
          <w:sz w:val="24"/>
          <w:szCs w:val="24"/>
        </w:rPr>
        <w:t xml:space="preserve">В процессе освоения программы, учащиеся научатся собирать, анализировать и систематизировать информационный материал, критически оценивать информацию, обращать внимание на источники. Такие навыки помогут лучше адаптироваться в мире медиакультуры, освоить язык средств массовой информации, научат анализировать медиатексты и самостоятельно составлять информационные со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позволит принимать участие в выпуске школьных средств массовой информации (печатное издание, школьная стенгазета, оформление информационных витрин и стендов); изучать фото-дело, подготавливать и снимать видео-сюжеты и новостные блоки; писать сценарии; участвовать в медиа-конкурсах и выстав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нные программой курса мастер-классы, игры, дискуссии, тренинги и другие формы работы помогут раскрыться начинающим журналистам, приобрести уверенность в себе, сгладить трудности в социально-коммуникационной сфере, а также научат целеполаганию и планированию. Важной составляющей программы станет анализ и понимание устного и печатного слова, освоение видов речевой деятельности: умение правильно формулировать собственное мнение, задавать вопросы, запоминание и акцентирование. По этим составляющим будет вестись как практическая, так и теоретическая подготовк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язательным аспектом программы станет тесное взаимодействие как внутри каждой группы, так и групп между собой. Основными критериями такого взаимодействия станут: доверие, понимание, взаимопомощь, работа на общий результат. Журналистика – это и индивидуальное и коллективное творчество, где важно мыслить гибко и чётко, уметь общаться с ближайшим социальным окружением (друзья, родители, педагоги). Естественно, что обучение по данной программе станет хорошим стартом для выявления собственных способностей и профессиональных качест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 понимать, что умение интересно рассказывать и писать красивые тексты не приходит само собой и этому умению нужно учиться. Занятия по данной программе предполагают личностно ориентированный подход, который учитывает личностные особенности учащихся и учит их свободно и творчески мыслить. Это развитие и становление личности обучающегося, его самореализация и свободное самовыражение, раскрытие литературного таланта, экспериментальный поиск, развитие фантазии и нестандартного мышления.  Конечно, имея гуманитарную направленность, программа тесно соприкасается и с другими направлениями (техническое, художественное, краеведческое, социально-педагогическое и естественнонаучн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bCs/>
        </w:rPr>
        <w:t>Режим занятий</w:t>
      </w:r>
      <w:r>
        <w:rPr/>
        <w:t xml:space="preserve">. Срок реализации программы – 1 год (68 часов). Занятия проходят 2 раза в неделю по 1 часу. Занятия предназначены для изучения новой темы, где посредством дискуссий, игровой и эвристической формы обучения осваивается новый материл, выполнения практических заданий по теме занятия. 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рганизации деятельности учащихся: </w:t>
      </w:r>
      <w:r>
        <w:rPr>
          <w:rFonts w:cs="Times New Roman" w:ascii="Times New Roman" w:hAnsi="Times New Roman"/>
          <w:sz w:val="24"/>
          <w:szCs w:val="24"/>
        </w:rPr>
        <w:t>индивидуально-групповая, коллективно-групп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sz w:val="24"/>
          <w:szCs w:val="24"/>
        </w:rPr>
        <w:t>создать условия для социальной и творческой самореализации личности, интеллектуального совершенств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Default"/>
        <w:rPr>
          <w:u w:val="single"/>
        </w:rPr>
      </w:pPr>
      <w:r>
        <w:rPr>
          <w:u w:val="single"/>
        </w:rPr>
        <w:t xml:space="preserve">Воспитательные: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формировать чувство ответственности за свою профессиональную деятельность;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своить морально-этические нормы профессии журналиста;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развить социальную активность обучающихся;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формировать навыки работы в команде;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формировать потребность в саморазви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u w:val="single"/>
        </w:rPr>
      </w:pPr>
      <w:r>
        <w:rPr>
          <w:u w:val="single"/>
        </w:rPr>
        <w:t xml:space="preserve">Развивающие: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развить творческий потенциал обучающихся;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развить образное и логическое мышление, фантазию, воображение;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развить устную и письменную речь, словарный запас;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развить навыки ведения дискуссии. 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учающие: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формировать представление обучающихся о функциях журналистики, особенностях профессии и принципах журналистской деятельности;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бучить навыкам написания собственных журналистских произведений;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бучить приёмам работы в базовых жанрах журналистики;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бучить работе с источниками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обучить умению анализировать публицистические тексты;</w:t>
      </w:r>
    </w:p>
    <w:p>
      <w:pPr>
        <w:pStyle w:val="Default"/>
        <w:jc w:val="both"/>
        <w:rPr/>
      </w:pPr>
      <w:r>
        <w:rPr/>
        <w:t>- сформировать навыки работы с радио и видео аппаратур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ся основам программ верстки, конвертирования и обработки изобра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Возраст обучающихся </w:t>
      </w:r>
      <w:r>
        <w:rPr/>
        <w:t xml:space="preserve">11-17 лет.  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оды обуч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ение основывается на развитии творческого мышления, и будет способствовать реализации индивидуальных возможностей ребёнка. Методы обучения, в основе которых лежит способ организации занятий, различные. Устное изложение темы занятия с привлечением наглядного фото-видеоматериала, и разные по объёму и направленности тренинги, и тренировочные упражнения по теме, разбор и анализ публицистических текстов, лабораторные работы, защиты, презентации и др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проведения занятий</w:t>
      </w:r>
      <w:r>
        <w:rPr>
          <w:rFonts w:cs="Times New Roman" w:ascii="Times New Roman" w:hAnsi="Times New Roman"/>
          <w:color w:val="000000"/>
          <w:sz w:val="24"/>
          <w:szCs w:val="24"/>
        </w:rPr>
        <w:t>: лекции, беседы, консультации, игры, дебаты и дискуссии, круглые столы, акции, работа с журналистскими текстами, поиск информационных поводов, разработка тем, подготовка, написание и обсуждение собственных журналистских произведений, «летучки», выпуск стенгазет, съемка видео-сюжетов, участие в конференциях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личительная особенность:</w:t>
      </w:r>
      <w:r>
        <w:rPr>
          <w:rFonts w:cs="Times New Roman" w:ascii="Times New Roman" w:hAnsi="Times New Roman"/>
          <w:sz w:val="24"/>
          <w:szCs w:val="24"/>
        </w:rPr>
        <w:t xml:space="preserve"> Программа рассчитана на две группы учащихся:  11-13 лет и 14-17 лет.  Такое разделение поможет выявить таланты с самого раннего возраста, воспитать в учебном заведении лидеров по формированию общественного мнения и создать полноценное школьное медиапространство, в котором каждый участник пройдет обучение и впоследствии сможет делиться приобретенными знаниями с новыми участниками программы, а значит, процесс самообразования внутри программы не будет прекращаться. В рамках данной программы участники старшей группы смогут применять уже полученные знания по ранее изученным дисциплинам: литература, русский язык, история, география и другим. Участники младшей группы получат возможность расширить свой кругозор, получив новые дополнительные знания, не входящие в их школьную программу, такие как: постановка речи, сценическое мастерство, ораторское искусство, а также позволит научиться усидчивости и внима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жидаемые результаты обуч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редметные результат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навыков самостоятельной работы при выполнении творческих заданий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работать в коллективе и организовать творческий процесс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аналитического, логического и образного мышл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навыков самостоятельной работы при выполнении творческих заданий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работать в коллективе и организовать творческий процесс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аналитического, логического и образного мышл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Личностные результат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ышение социальной активности учащихся, потребность в самореализ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ие обучающимися ответственности за то дело, которым они занимаютс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опыта творческой деятельности в сфере С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ы подведения итог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и дополнительной образовательной программы. В начале учебного года обучающиеся проходят начальное анкетирование «Что я знаю о журналистике? Мои навыки и умения». Также выполняют несколько самостоятельных работ по анализу публикаций на предмет изобразительно-выразительных средств, постоянно практикуются в написании коротких текстов по пройденной теме, что позволяет применить и систематизировать полученные теоретические зн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нце каждого квартала учащиеся готовят публикации по изученному жанру для стенгазеты и печатного издания, вместе с педагогом участвуют в редактировании собственных журналистских произведений и обучающих играх. В конце программного курса учащиеся готовят досье по изученным жанрам. Каждый проходит устное собеседование с педагогом по блоку изученных тем. Обучающиеся готовят и защищают собственные медиапроекты. Это является итогом курса. Защита проходит в торжественной обстановке. На итоговом занятии (выпускном) проводится посвящение в журналисты, проходит выставка стенгазет (материалов, достижений) по итогам всего учебного год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тематический  план 1 года обучения</w:t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980"/>
        <w:gridCol w:w="1005"/>
        <w:gridCol w:w="1309"/>
        <w:gridCol w:w="819"/>
      </w:tblGrid>
      <w:tr>
        <w:trPr>
          <w:trHeight w:val="65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ы 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50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УРНАЛИСТИКА. ОСНОВЫ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50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 в журналистику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, функция и этика журналистик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детской журналистики (печатные СМИ, видео проекты)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материала. Творческие задан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АНРЫ И ВИДЫ ЖУРНАЛИСТИК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анры и виды журналисти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журналистского текс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нформационного по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собственной заметк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ДАКЦИОННО- ИЗДАТЕЛЬСКАЯ ДЕЯТЕЛЬНОСТЬ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создания стенгазет и школьного печатного изд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. Работа с фотоматериалам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Самостоятельный проект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то-дело. Основы. Выбор темы для репортаж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школьных стенгазет в соответствии с планом мероприятий и тематических праз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ое издание. Основы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дакторская правка. Корректур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 – РЕПОРТЕ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-сюжеты. Основ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блока новостей. Работа на камеру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Ы В РАМКАХ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4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е мастерск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опроса. Индивидуальный проект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ое первое интервью»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й семинар «Что я узнал о журналистике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сс-конференция. Правила и основы. Подготовка вопросов. Поиск спикера. Организ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итогов. Реализация собственного проекта. Торжественная защита. Посвящение в журналисты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Default"/>
        <w:ind w:left="780" w:hanging="0"/>
        <w:jc w:val="right"/>
        <w:rPr/>
      </w:pPr>
      <w:r>
        <w:rPr/>
        <w:t>Итого: 68 часов.</w:t>
      </w:r>
    </w:p>
    <w:p>
      <w:pPr>
        <w:pStyle w:val="Default"/>
        <w:ind w:left="78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ind w:firstLine="4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ЖУРНАЛИСТИКА. ОСНОВЫ.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ведение в журналистику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писание программы, основные аспекты, план работ. 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Практик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: знакомство участнико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пытки первого интервью в игровой форме, опрос в группе, тестовое командное изготовление газеты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История, функции и этика журналистики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тория появления, первые шаги. </w:t>
      </w:r>
      <w:r>
        <w:rPr>
          <w:rFonts w:cs="Times New Roman" w:ascii="Times New Roman" w:hAnsi="Times New Roman"/>
          <w:sz w:val="24"/>
          <w:szCs w:val="24"/>
        </w:rPr>
        <w:t xml:space="preserve">Функции журналистики в обществе. Основы этики.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Практика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мотр видео-сюжетов, у</w:t>
      </w:r>
      <w:r>
        <w:rPr>
          <w:rFonts w:cs="Times New Roman" w:ascii="Times New Roman" w:hAnsi="Times New Roman"/>
          <w:sz w:val="24"/>
          <w:szCs w:val="24"/>
        </w:rPr>
        <w:t>пражнение на развитие умения понимать чувства и эмоции других людей, развитие навыков эффективного слушания. Командная работа. Схематичные задания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История детской журналисти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стория появления. Знакомство с интересными российскими и мировыми практиками. Просмотр детских журналов и т.д.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акти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смотр детских и молодежных печатных изданий. Знакомство с российским движением школьников и другими проектами. Рассказ о сходствах и различиях. Создание собственного мини-журнал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крепление материала. Творческие задания.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акти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здание тематических обзоров, рисунков, книг-рассказок. Практикуем общение в группе, мастер-классы. </w:t>
      </w:r>
    </w:p>
    <w:p>
      <w:pPr>
        <w:pStyle w:val="Normal"/>
        <w:spacing w:lineRule="auto" w:line="240" w:before="0" w:after="0"/>
        <w:ind w:firstLine="4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ЖАНРЫ И ВИДЫ ЖУРНАЛИСТИКИ.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Жанры и виды журналисти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ы, виды и стили на основе детских издан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образительно-выразительные сред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Сравнение и определение фото изображений в текстах, изучение мимики, обсуждение.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иды журналистского текс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суждаем, рассматриваем и пробуем сам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9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суждение тематических материалов и предложенных текстов. Первые пробы создания собственных текстов на обозначенную тематику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оздание информационного повод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чимся видеть интересное вокруг, собирать факты. </w:t>
      </w:r>
    </w:p>
    <w:p>
      <w:pPr>
        <w:pStyle w:val="Style19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а с тематическим материалом. Викторины, обсуждения. Расстановки приоритетов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здание собственной заметки</w:t>
      </w:r>
      <w:r>
        <w:rPr>
          <w:rFonts w:cs="Times New Roman" w:ascii="Times New Roman" w:hAnsi="Times New Roman"/>
          <w:color w:val="000000"/>
          <w:sz w:val="24"/>
          <w:szCs w:val="24"/>
        </w:rPr>
        <w:t>. Самостоятельная работ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суждение тематических материалов и предложенных текстов. Первые пробы создания заметки на обозначенную тему.</w:t>
      </w:r>
    </w:p>
    <w:p>
      <w:pPr>
        <w:pStyle w:val="Style19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lang w:val="en-US"/>
        </w:rPr>
        <w:t>III</w:t>
      </w:r>
      <w:r>
        <w:rPr>
          <w:b/>
        </w:rPr>
        <w:t>. РЕДАКЦИОННО-ИЗДАТЕЛЬСКАЯ ДЕЯТЕЛЬНОСТЬ</w:t>
      </w:r>
    </w:p>
    <w:p>
      <w:pPr>
        <w:pStyle w:val="Style19"/>
        <w:spacing w:lineRule="auto" w:line="240" w:before="0" w:after="0"/>
        <w:ind w:left="78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Default"/>
        <w:numPr>
          <w:ilvl w:val="0"/>
          <w:numId w:val="2"/>
        </w:numPr>
        <w:ind w:left="420" w:hanging="360"/>
        <w:jc w:val="both"/>
        <w:rPr/>
      </w:pPr>
      <w:r>
        <w:rPr>
          <w:rFonts w:eastAsia="Times New Roman"/>
          <w:b/>
          <w:u w:val="single"/>
          <w:lang w:eastAsia="ru-RU"/>
        </w:rPr>
        <w:t>Основы создания стенгазет и школьного печатного издания.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Просмотр видео материалов. Анализ интересных практик, способы изготовления, выбор содержания. </w:t>
      </w:r>
    </w:p>
    <w:p>
      <w:pPr>
        <w:pStyle w:val="Default"/>
        <w:ind w:left="420" w:hanging="0"/>
        <w:jc w:val="both"/>
        <w:rPr/>
      </w:pPr>
      <w:r>
        <w:rPr>
          <w:i/>
          <w:u w:val="single"/>
        </w:rPr>
        <w:t>Практика:</w:t>
      </w:r>
      <w:r>
        <w:rPr/>
        <w:t xml:space="preserve"> Вырезание, аппликация, создание собственной заметки. Коллективная и индивидуальная деятельность. Самостоятельно написание текстов на предложенную тематику.</w:t>
      </w:r>
    </w:p>
    <w:p>
      <w:pPr>
        <w:pStyle w:val="Default"/>
        <w:numPr>
          <w:ilvl w:val="0"/>
          <w:numId w:val="2"/>
        </w:numPr>
        <w:ind w:left="360" w:hanging="360"/>
        <w:jc w:val="both"/>
        <w:rPr/>
      </w:pPr>
      <w:r>
        <w:rPr>
          <w:b/>
          <w:u w:val="single"/>
        </w:rPr>
        <w:t>Оформление работ с фотоматериалами.</w:t>
      </w:r>
      <w:r>
        <w:rPr>
          <w:b/>
        </w:rPr>
        <w:t xml:space="preserve"> </w:t>
      </w:r>
      <w:r>
        <w:rPr/>
        <w:t xml:space="preserve">Распределение обязанностей, выбор темы, способы и возможности оформления.   </w:t>
      </w:r>
    </w:p>
    <w:p>
      <w:pPr>
        <w:pStyle w:val="Default"/>
        <w:ind w:left="780" w:hanging="0"/>
        <w:jc w:val="both"/>
        <w:rPr/>
      </w:pPr>
      <w:r>
        <w:rPr>
          <w:i/>
          <w:u w:val="single"/>
        </w:rPr>
        <w:t>Практика:</w:t>
      </w:r>
      <w:r>
        <w:rPr/>
        <w:t xml:space="preserve"> написание материала, оформление, выбор тем, работа с материалом. Коллективный проект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актическая работа. Самостоятельный проект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Default"/>
        <w:ind w:left="780" w:hanging="0"/>
        <w:jc w:val="both"/>
        <w:rPr/>
      </w:pPr>
      <w:r>
        <w:rPr>
          <w:i/>
          <w:u w:val="single"/>
        </w:rPr>
        <w:t>Практика:</w:t>
      </w:r>
      <w:r>
        <w:rPr/>
        <w:t xml:space="preserve"> создание собственной заметки на предложенную тему.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b/>
          <w:b/>
        </w:rPr>
      </w:pPr>
      <w:r>
        <w:rPr>
          <w:b/>
        </w:rPr>
        <w:t>Фото-дело. Основы. Выбор темы для репортажа.</w:t>
      </w:r>
    </w:p>
    <w:p>
      <w:pPr>
        <w:pStyle w:val="Default"/>
        <w:ind w:left="780" w:hanging="0"/>
        <w:jc w:val="both"/>
        <w:rPr/>
      </w:pPr>
      <w:r>
        <w:rPr>
          <w:i/>
          <w:u w:val="single"/>
        </w:rPr>
        <w:t>Практика:</w:t>
      </w:r>
      <w:r>
        <w:rPr/>
        <w:t xml:space="preserve"> что такое ракурс, как сделать хорошее фото, основы портрета и коллективных фотографий. 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b/>
          <w:b/>
        </w:rPr>
      </w:pPr>
      <w:r>
        <w:rPr>
          <w:b/>
        </w:rPr>
        <w:t xml:space="preserve">Оформление школьных стенгазет. </w:t>
      </w:r>
    </w:p>
    <w:p>
      <w:pPr>
        <w:pStyle w:val="Default"/>
        <w:ind w:left="780" w:hanging="0"/>
        <w:jc w:val="both"/>
        <w:rPr/>
      </w:pPr>
      <w:r>
        <w:rPr>
          <w:i/>
          <w:u w:val="single"/>
        </w:rPr>
        <w:t>Практика:</w:t>
      </w:r>
      <w:r>
        <w:rPr/>
        <w:t xml:space="preserve"> выбор темы, подбор текстов, изображений. Распределение ролей. Постановка целей и задач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Школьное издание.</w:t>
      </w:r>
      <w:r>
        <w:rPr/>
        <w:t xml:space="preserve"> Знакомимся со школьной газеты. Критикуем, предлагаем новое.</w:t>
      </w:r>
    </w:p>
    <w:p>
      <w:pPr>
        <w:pStyle w:val="Default"/>
        <w:ind w:left="502" w:hanging="0"/>
        <w:jc w:val="both"/>
        <w:rPr/>
      </w:pPr>
      <w:r>
        <w:rPr>
          <w:i/>
          <w:u w:val="single"/>
        </w:rPr>
        <w:t>Практика:</w:t>
      </w:r>
      <w:r>
        <w:rPr/>
        <w:t xml:space="preserve"> На основе школьной газеты «Молодёжный формат» изучаем практику подачи интервью и информации, фотоматериалов, «мозговой штурм» на тему: «Новые рубрики и авторы в школьной газете».</w:t>
      </w:r>
    </w:p>
    <w:p>
      <w:pPr>
        <w:pStyle w:val="Defaul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дакторская правка. Корректура.</w:t>
      </w:r>
    </w:p>
    <w:p>
      <w:pPr>
        <w:pStyle w:val="Default"/>
        <w:ind w:left="502" w:hanging="0"/>
        <w:jc w:val="both"/>
        <w:rPr/>
      </w:pPr>
      <w:r>
        <w:rPr>
          <w:i/>
          <w:u w:val="single"/>
        </w:rPr>
        <w:t>Практика:</w:t>
      </w:r>
      <w:r>
        <w:rPr/>
        <w:t xml:space="preserve"> учимся вчитываться в текст, находить повторяющиеся слова и фразы. Активно применяем правила русского языка. Учимся следить за стилистикой в статье.</w:t>
      </w:r>
    </w:p>
    <w:p>
      <w:pPr>
        <w:pStyle w:val="Default"/>
        <w:ind w:left="780" w:hanging="0"/>
        <w:jc w:val="both"/>
        <w:rPr/>
      </w:pPr>
      <w:r>
        <w:rPr>
          <w:b/>
          <w:lang w:val="en-US"/>
        </w:rPr>
        <w:t>IV</w:t>
      </w:r>
      <w:r>
        <w:rPr>
          <w:b/>
        </w:rPr>
        <w:t>. Я – РЕПОРТЕР!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b/>
          <w:b/>
        </w:rPr>
      </w:pPr>
      <w:r>
        <w:rPr>
          <w:b/>
        </w:rPr>
        <w:t>Видео сюжеты. Основа.</w:t>
      </w:r>
    </w:p>
    <w:p>
      <w:pPr>
        <w:pStyle w:val="Default"/>
        <w:ind w:left="780" w:hanging="0"/>
        <w:jc w:val="both"/>
        <w:rPr/>
      </w:pPr>
      <w:r>
        <w:rPr>
          <w:i/>
          <w:u w:val="single"/>
        </w:rPr>
        <w:t>Практика:</w:t>
      </w:r>
      <w:r>
        <w:rPr/>
        <w:t xml:space="preserve"> Просмотр видео сюжетов молодежных передач, обсуждение положительных и отрицательных моментов. Язык общения. Правила этикета.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b/>
          <w:b/>
        </w:rPr>
      </w:pPr>
      <w:r>
        <w:rPr>
          <w:b/>
        </w:rPr>
        <w:t>Подготовка блока новостей. Работа на камеру.</w:t>
      </w:r>
    </w:p>
    <w:p>
      <w:pPr>
        <w:pStyle w:val="Default"/>
        <w:ind w:left="780" w:hanging="0"/>
        <w:jc w:val="both"/>
        <w:rPr/>
      </w:pPr>
      <w:r>
        <w:rPr>
          <w:i/>
          <w:u w:val="single"/>
        </w:rPr>
        <w:t>Практика:</w:t>
      </w:r>
      <w:r>
        <w:rPr/>
        <w:t xml:space="preserve"> Учимся стоять перед камерой. Урок раскрепощения. Правила ведения диалога. Опыт самостоятельной съемки, установка кадра и выбор ракурса. Создание тематических видео сюжетов, участие в медиа конкурсах и мероприятиях.</w:t>
      </w:r>
    </w:p>
    <w:p>
      <w:pPr>
        <w:pStyle w:val="Default"/>
        <w:ind w:left="780" w:hanging="0"/>
        <w:jc w:val="both"/>
        <w:rPr/>
      </w:pPr>
      <w:r>
        <w:rPr/>
      </w:r>
    </w:p>
    <w:p>
      <w:pPr>
        <w:pStyle w:val="Default"/>
        <w:ind w:left="780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>. ПРОЕКТЫ В РАМКАХ ПРОГРАММЫ</w:t>
      </w:r>
    </w:p>
    <w:p>
      <w:pPr>
        <w:pStyle w:val="Default"/>
        <w:jc w:val="both"/>
        <w:rPr/>
      </w:pPr>
      <w:r>
        <w:rPr>
          <w:b/>
        </w:rPr>
        <w:t>20. Творческие мастерские.</w:t>
      </w:r>
      <w:r>
        <w:rPr/>
        <w:t xml:space="preserve"> </w:t>
      </w:r>
    </w:p>
    <w:p>
      <w:pPr>
        <w:pStyle w:val="Default"/>
        <w:jc w:val="both"/>
        <w:rPr/>
      </w:pPr>
      <w:r>
        <w:rPr>
          <w:i/>
          <w:u w:val="single"/>
        </w:rPr>
        <w:t>Практика:</w:t>
      </w:r>
      <w:r>
        <w:rPr/>
        <w:t xml:space="preserve"> Организация встреч и общения.</w:t>
      </w:r>
    </w:p>
    <w:p>
      <w:pPr>
        <w:pStyle w:val="Defaul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дготовка опроса. Индивидуальный проект. Оформление.</w:t>
      </w:r>
    </w:p>
    <w:p>
      <w:pPr>
        <w:pStyle w:val="Default"/>
        <w:ind w:left="502" w:hanging="0"/>
        <w:jc w:val="both"/>
        <w:rPr/>
      </w:pPr>
      <w:r>
        <w:rPr>
          <w:i/>
          <w:u w:val="single"/>
        </w:rPr>
        <w:t>Практика:</w:t>
      </w:r>
      <w:r>
        <w:rPr/>
        <w:t xml:space="preserve"> выбор темы опроса, подготовка и проведение. Подача (оформление проекта), выводы, анализ.</w:t>
      </w:r>
    </w:p>
    <w:p>
      <w:pPr>
        <w:pStyle w:val="Defaul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ое первое интервью. Индивидуальный проект.</w:t>
      </w:r>
    </w:p>
    <w:p>
      <w:pPr>
        <w:pStyle w:val="Default"/>
        <w:ind w:left="502" w:hanging="0"/>
        <w:jc w:val="both"/>
        <w:rPr/>
      </w:pPr>
      <w:r>
        <w:rPr>
          <w:i/>
          <w:u w:val="single"/>
        </w:rPr>
        <w:t>Практика:</w:t>
      </w:r>
      <w:r>
        <w:rPr/>
        <w:t xml:space="preserve"> выбор темы и спикера. Подготовка вопросов. Оформление и подача материала. </w:t>
      </w:r>
    </w:p>
    <w:p>
      <w:pPr>
        <w:pStyle w:val="Defaul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актический семинар: «Что я узнал о журналистике».</w:t>
      </w:r>
    </w:p>
    <w:p>
      <w:pPr>
        <w:pStyle w:val="Default"/>
        <w:ind w:left="502" w:hanging="0"/>
        <w:jc w:val="both"/>
        <w:rPr/>
      </w:pPr>
      <w:r>
        <w:rPr>
          <w:i/>
          <w:u w:val="single"/>
        </w:rPr>
        <w:t>Практика:</w:t>
      </w:r>
      <w:r>
        <w:rPr/>
        <w:t xml:space="preserve"> урок общения, обмена мнениями. Коллективное издание завершающей тематической открытки.</w:t>
      </w:r>
    </w:p>
    <w:p>
      <w:pPr>
        <w:pStyle w:val="Defaul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есс-конференция. Коллективный проект.</w:t>
      </w:r>
    </w:p>
    <w:p>
      <w:pPr>
        <w:pStyle w:val="Default"/>
        <w:ind w:left="502" w:hanging="0"/>
        <w:jc w:val="both"/>
        <w:rPr/>
      </w:pPr>
      <w:r>
        <w:rPr>
          <w:i/>
          <w:u w:val="single"/>
        </w:rPr>
        <w:t>Практика:</w:t>
      </w:r>
      <w:r>
        <w:rPr/>
        <w:t xml:space="preserve"> выбор спикера, организация мероприятия, подведение итогов, подача и оформление итогового материала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b/>
        </w:rPr>
        <w:t>Подведение итогов. Реализация собственного проекта. Формирование портфолио.</w:t>
      </w:r>
      <w:r>
        <w:rPr/>
        <w:t xml:space="preserve"> Посвящение в журналисты. Торжественная защита.</w:t>
      </w:r>
    </w:p>
    <w:p>
      <w:pPr>
        <w:pStyle w:val="Default"/>
        <w:ind w:left="780" w:hanging="0"/>
        <w:jc w:val="both"/>
        <w:rPr/>
      </w:pPr>
      <w:r>
        <w:rPr/>
      </w:r>
    </w:p>
    <w:p>
      <w:pPr>
        <w:pStyle w:val="Default"/>
        <w:ind w:left="780" w:hanging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едства, необходимые для реализации данной програм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и по тема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ий материал периодической печа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и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ар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 материал: схемы, видеозаписи сюжетов на различные темы и проблемные ситу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периодические печатные изд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для редактиро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для стенгазеты, коллажей и т.д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асильева Т.В. Публицистические жанры радио. – Санкт-Петербург, 1992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альперин Ю.М. Человек с микрофоном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рва М.В. Слово в эфире: о языке и стиле радиопередач. – М., 1997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узыря А.А. Искусство слушать мир, М., 1989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сипова Н. А. «Если в руки просится перо…». Справочник для начинающих журналистов. Чебоксары, 2004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эндал Д. Универсальный журналист. – Санкт-Петербург, 1999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амарцев О.Р. Творческая деятельность журналиста. – М.: Академический проект, 2009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Фихтелиус Э. Десять заповедей журналиста (пер. со шведского) М., 1999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9. Яковлева.Е. «Методические рекомендации учителям по развитию творческого потенциала учащихся. Министерство общего и профессионального образования российской Федерации.- М,.1997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06:00Z</dcterms:created>
  <dc:creator>Филиппова НГ</dc:creator>
  <dc:description/>
  <cp:keywords/>
  <dc:language>en-US</dc:language>
  <cp:lastModifiedBy>Учитель</cp:lastModifiedBy>
  <cp:lastPrinted>2017-09-06T15:03:00Z</cp:lastPrinted>
  <dcterms:modified xsi:type="dcterms:W3CDTF">2024-09-26T08:24:00Z</dcterms:modified>
  <cp:revision>12</cp:revision>
  <dc:subject/>
  <dc:title/>
</cp:coreProperties>
</file>